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5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-351" w:hanging="0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яв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6 апреля 2013г. №  102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34"/>
        <w:gridCol w:w="5323"/>
      </w:tblGrid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9 ноября 2012г. № 91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елявинского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Селяви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Лискинского муниципального района Воронежской области   </w:t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107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явинс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3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.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Ремонт и содержание муниципальных дорог, расположенных в пределах границ поселения на 2011-2013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Развитие и сохранение культуры поселения на 2013-2015годы»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3:00Z</dcterms:created>
  <dc:creator>user</dc:creator>
  <dc:description/>
  <cp:keywords/>
  <dc:language>en-US</dc:language>
  <cp:lastModifiedBy>User</cp:lastModifiedBy>
  <cp:lastPrinted>2013-05-06T08:38:00Z</cp:lastPrinted>
  <dcterms:modified xsi:type="dcterms:W3CDTF">2013-05-06T05:46:00Z</dcterms:modified>
  <cp:revision>8</cp:revision>
  <dc:subject/>
  <dc:title>Приложение 12</dc:title>
</cp:coreProperties>
</file>