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5"/>
      </w:tblGrid>
      <w:tr>
        <w:trPr>
          <w:trHeight w:val="23" w:hRule="atLeast"/>
          <w:cantSplit w:val="true"/>
        </w:trPr>
        <w:tc>
          <w:tcPr>
            <w:tcW w:w="14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715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/>
              <w:t xml:space="preserve">  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</w:t>
            </w:r>
            <w:r>
              <w:rPr/>
              <w:t>Селяв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от «26» апреля 2013г. № 102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/>
              <w:t>от 19 ноября 2012г. № 91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/>
              <w:t>Селявинского сельского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/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Воронежской области  на  2013 год  и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/>
              <w:t>плановый  период 2014 и 2015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елявинского сельского поселения 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 2013 год  и на плановый период 2014 и 2015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6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23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7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10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37,6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10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37,6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7,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6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7,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14:00Z</dcterms:created>
  <dc:creator>kis</dc:creator>
  <dc:description/>
  <cp:keywords/>
  <dc:language>en-US</dc:language>
  <cp:lastModifiedBy>Zver</cp:lastModifiedBy>
  <cp:lastPrinted>2012-11-11T09:06:00Z</cp:lastPrinted>
  <dcterms:modified xsi:type="dcterms:W3CDTF">2013-04-29T13:17:00Z</dcterms:modified>
  <cp:revision>3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