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ЯВ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 «31» октября  2013г. № 1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с. Селявн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8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и дополнений  в решение Совета народных депутатов Селявинского сельского поселения от 19.11.2012г № 91 «О бюджете Селявинского сельского поселения Лискинского муниципального района Воронежской области на 2013 год и на плановый период 2014 – 201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Бюджетным кодексом Российской Федерации, решением Совета народных депутатов Селявинского сельского поселения от 25.10.2005г № 12 «Об утверждении Положения о бюджетном процессе бюджета Селявинского сельского поселения Лискинского муниципального района Воронежской области», Совет народных депутатов Селявинского сельского поселения Лискинского муниципального района Воронежской области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 решение  Совета народных депутатов Селявинского сельского поселения от 19.11.2012г № 91 «О бюджете Селявинского сельского поселения Лискинского муниципального  района Воронежской области на 2013 год  и на плановый период 2014 и 2015 годов» (в редакции решения от 26.04.2013г № 102) следующие изменения и дополне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тью 1 изложить в следующей редакци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прогнозируемый общий объем доходов бюджета Селявинского сельского поселения Лискинского муниципального района в сумме 6473,2 тыс. рублей, в том числе объём безвозмездных поступлений в сумме 655,2 тыс. рублей, из них объём межбюджетных трансфертов, получаемых   из областного бюджета в сумме 479,2 тыс. рублей, из бюджета муниципального района  в сумме 176 тыс. рубле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общий объем расходов бюджета Селявинского сельского поселения Лискинского муниципального района Воронежской области в сумме 6473,2 тыс. рублей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внутреннего финансирования дефицита бюджета Селявинского сельского поселения Лискинского муниципального района Воронежской области согласно приложению № 1 к настоящему Решению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 «Источники внутреннего дефицита бюджета Селявинского сельского поселения  Лискинского муниципального района Воронежской  области на 2013 год и плановый период 2014 – 2015 годов» изложить в новой редакции согласно приложения № 1  настоящего Решения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 «Распределение бюджетных ассигнований на 2013год по ведомственной классификации расходов бюджета Селявинского сельского поселения Лискинского муниципального района Воронежской области» изложить в новой редакции согласно приложения № 2 настоящего Решения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Приложение № 8 «Распределение бюджетных ассигнований на 2013 год  по разделам и подразделам, целевым статьям и видам расходов классификации расходов бюджета Селявинского сельского поселения» изложить в новой редакции согласно приложения № 3 настоящего Реш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му бухгалтеру администрации Селявинского сельского поселения  Власенко В.П.  внести соответствующие изменения  в бюджет посел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Решения возложить на Контрольно-счетную палату Лискинского муниципального  района Воронежской обла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Настоящее Решение вступает в силу с момента его обнаро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ных депутатов</w:t>
        <w:tab/>
        <w:tab/>
        <w:tab/>
        <w:tab/>
        <w:tab/>
        <w:tab/>
        <w:tab/>
        <w:t>Е.Ю. Чал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Селявинского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сельского поселения                                                             </w:t>
        <w:tab/>
        <w:t xml:space="preserve">А.Н. Семченко </w:t>
      </w:r>
    </w:p>
    <w:sectPr>
      <w:type w:val="nextPage"/>
      <w:pgSz w:w="11906" w:h="16838"/>
      <w:pgMar w:left="1985" w:right="680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9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9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5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1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78" w:hanging="2160"/>
      </w:pPr>
      <w:rPr/>
    </w:lvl>
  </w:abstractNum>
  <w:abstractNum w:abstractNumId="3">
    <w:lvl w:ilvl="0">
      <w:start w:val="1"/>
      <w:numFmt w:val="decimal"/>
      <w:lvlText w:val="%1.1. 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0:33:00Z</dcterms:created>
  <dc:creator>EXPERT</dc:creator>
  <dc:description/>
  <dc:language>en-US</dc:language>
  <cp:lastModifiedBy>User</cp:lastModifiedBy>
  <cp:lastPrinted>2013-01-09T11:14:00Z</cp:lastPrinted>
  <dcterms:modified xsi:type="dcterms:W3CDTF">2013-11-01T10:33:00Z</dcterms:modified>
  <cp:revision>2</cp:revision>
  <dc:subject/>
  <dc:title>СОВЕТ НАРОДНЫХ ДЕПУТАТОВ</dc:title>
</cp:coreProperties>
</file>