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/>
            </w:pP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явинского 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 18 ноября 2013 г. №  121  «О бюджете</w:t>
            </w:r>
          </w:p>
        </w:tc>
      </w:tr>
      <w:tr>
        <w:trPr>
          <w:trHeight w:val="1438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Селявинского   сельского  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Воронежской области  на  2014 год  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лановый  период 2015 и 2016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елявинского  сельского поселения Лискин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 2014 год  и на плановый период 2015 и 2016 годов</w:t>
      </w:r>
    </w:p>
    <w:p>
      <w:pPr>
        <w:pStyle w:val="TextBodyIndent"/>
        <w:ind w:left="0" w:firstLine="4253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rHeight w:val="9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2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875,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207,8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2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875,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207,8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5,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7,8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5,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7,8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6 04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4:00:00Z</dcterms:created>
  <dc:creator>kis</dc:creator>
  <dc:description/>
  <cp:keywords/>
  <dc:language>en-US</dc:language>
  <cp:lastModifiedBy>User</cp:lastModifiedBy>
  <cp:lastPrinted>2013-12-05T07:08:00Z</cp:lastPrinted>
  <dcterms:modified xsi:type="dcterms:W3CDTF">2013-12-05T04:08:00Z</dcterms:modified>
  <cp:revision>4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