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явинского  сельского   поселения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18 ноября 2013года  № 121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4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5  и   2016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 доходов  бюджета Селявинского сельского поселения органов местного самоуправления 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trHeight w:val="660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, группы, подгруппы, статьи и виды доходов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495" w:hRule="atLeast"/>
          <w:cantSplit w:val="true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явинского сельского поселения Лискинског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егося в собственности поселений 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 домов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ое поступление от физических и юридических лиц на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Селявинского 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6:00Z</dcterms:created>
  <dc:creator>Людмила</dc:creator>
  <dc:description/>
  <cp:keywords/>
  <dc:language>en-US</dc:language>
  <cp:lastModifiedBy>User</cp:lastModifiedBy>
  <cp:lastPrinted>2013-12-05T07:10:00Z</cp:lastPrinted>
  <dcterms:modified xsi:type="dcterms:W3CDTF">2013-12-05T04:23:00Z</dcterms:modified>
  <cp:revision>6</cp:revision>
  <dc:subject/>
  <dc:title>      </dc:title>
</cp:coreProperties>
</file>