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В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 «18»  ноября  2013г.   №  121</w:t>
      </w:r>
      <w:r>
        <w:rPr>
          <w:color w:val="000000"/>
          <w:spacing w:val="-4"/>
          <w:sz w:val="22"/>
          <w:szCs w:val="22"/>
          <w:lang w:eastAsia="ar-SA"/>
        </w:rPr>
        <w:t xml:space="preserve">  </w:t>
      </w:r>
      <w:r>
        <w:rPr>
          <w:color w:val="000000"/>
          <w:spacing w:val="-4"/>
          <w:sz w:val="18"/>
          <w:szCs w:val="18"/>
          <w:lang w:eastAsia="ar-SA"/>
        </w:rPr>
        <w:t xml:space="preserve">                                 </w:t>
      </w:r>
    </w:p>
    <w:p>
      <w:pPr>
        <w:pStyle w:val="Normal"/>
        <w:rPr/>
      </w:pPr>
      <w:r>
        <w:rPr>
          <w:color w:val="000000"/>
          <w:spacing w:val="-4"/>
          <w:sz w:val="18"/>
          <w:szCs w:val="18"/>
          <w:lang w:eastAsia="ar-SA"/>
        </w:rPr>
        <w:t xml:space="preserve">                                  </w:t>
      </w:r>
      <w:r>
        <w:rPr>
          <w:color w:val="000000"/>
          <w:spacing w:val="-4"/>
          <w:sz w:val="20"/>
          <w:szCs w:val="20"/>
          <w:lang w:eastAsia="ar-SA"/>
        </w:rPr>
        <w:t>с. Селявное</w:t>
      </w:r>
    </w:p>
    <w:p>
      <w:pPr>
        <w:pStyle w:val="21"/>
        <w:rPr>
          <w:rFonts w:ascii="Times New Roman" w:hAnsi="Times New Roman" w:cs="Times New Roman"/>
          <w:color w:val="000000"/>
          <w:spacing w:val="-4"/>
          <w:sz w:val="28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Heading2"/>
        <w:ind w:right="3826" w:hanging="0"/>
        <w:jc w:val="both"/>
        <w:rPr>
          <w:szCs w:val="28"/>
        </w:rPr>
      </w:pPr>
      <w:r>
        <w:rPr>
          <w:bCs/>
          <w:szCs w:val="28"/>
        </w:rPr>
        <w:t xml:space="preserve">О бюджете Селявин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 2014 год  </w:t>
      </w: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5 и 2016 годов</w:t>
      </w:r>
    </w:p>
    <w:p>
      <w:pPr>
        <w:pStyle w:val="Normal"/>
        <w:ind w:right="38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Селявинского сельского поселения Лискинского муниципального района Воронежской области, Положения «О бюджетном процессе в Селявинском сельском поселении Лискинского муниципального района Воронежской области», утвержденного решением Совета народных депутатов  Селявинского  сельского поселения Лискинского муниципального района Воронежской области  от 25.10.2005г. № 12,  в целях осуществления бюджетного процесса в Селявинском сельском поселении  Лискинского муниципального района Воронежской области в 2014 году и на плановый период 2015 и 2016 годов Совет народных депутатов Селяв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 бюджет  Селявинского   сельского  поселения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Лискинского муниципального района  Воронежской области в следующей редакции: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«Статья 1. </w:t>
      </w:r>
      <w:r>
        <w:rPr>
          <w:b/>
          <w:color w:val="000000"/>
          <w:sz w:val="28"/>
          <w:szCs w:val="28"/>
        </w:rPr>
        <w:t>Основные характеристики  бюджета Селявинского    сельского  поселения  Лискинского муниципального района на 2014 год и  на  плановый период 2015 и 2016 годов.</w:t>
      </w:r>
    </w:p>
    <w:p>
      <w:pPr>
        <w:pStyle w:val="Normal"/>
        <w:ind w:left="11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42" w:firstLine="284"/>
        <w:jc w:val="both"/>
        <w:rPr/>
      </w:pPr>
      <w:r>
        <w:rPr>
          <w:color w:val="000000"/>
          <w:sz w:val="28"/>
          <w:szCs w:val="28"/>
        </w:rPr>
        <w:t xml:space="preserve">Утвердить основные характеристики бюджета Селявинского сельского поселения Лискинского муниципального района на 2014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общий объем доходов бюджета Селявинского сельского поселения Лискинского муниципального района в сумме 5474,6 тыс. рублей, в том числе объём безвозмездных поступлений в сумме 241,6 тыс. рублей, из них объём межбюджетных трансфертов, получаемых   из областного бюджета в сумме 58,6 тыс. рублей, из бюджета муниципального района  в сумме 183 тыс. рубл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) общий объем расходов бюджета Селявинского сельского поселения Лискинского муниципального района Воронежской области в сумме 5474,6 тыс. рублей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) источники внутреннего финансирования дефицита бюджета Селявинского сельского поселения Лискинского муниципального района Воронежской области согласно приложению 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Утвердить основные характеристики бюджета Селявинского  сельского поселения Лискинского муниципального     района Воронежской области на 2015 год и на 2016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color w:val="000000"/>
          <w:sz w:val="28"/>
          <w:szCs w:val="28"/>
        </w:rPr>
        <w:t>1)прогнозируемый общий объем доходов бюджета Селявинского сельского поселения Лискинского муниципального     района на 2015 год в сумме 9825,8 тыс. рублей, в том числе  объём безвозмездных поступлений в сумме 212,8 тыс. рублей, из них объём межбюджетных трансфертов, получаемых из областного бюджета в сумме 58,8 тыс. рублей, из бюджета муниципального района  в сумме 154 тыс. рублей, и на 2016 год в сумме 10157,8 тыс. рублей, в том числе объём безвозмездных поступлений в сумме 220,8 тыс.руб., из них объём межбюджетных трансфертов, получаемых  из областного бюджета в сумме 58,8 тыс. рублей, из бюджета муниципального района  в сумме 162 тыс. рубл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общий объем расходов бюджета  Селявинского сельского поселения Лискинского муниципального     района Воронежской области на 2015 год в сумме 9825,8 тыс. рублей, в том числе условно утвержденные расходы в сумме 240 тыс. рублей, и на 2016 год в сумме 10157,8 тыс. рублей, в том числе условно утвержденные расходы в сумме 484 тыс. рублей;</w:t>
      </w:r>
    </w:p>
    <w:p>
      <w:pPr>
        <w:pStyle w:val="Normal"/>
        <w:spacing w:lineRule="auto" w:line="360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Статья 2.  </w:t>
      </w:r>
      <w:r>
        <w:rPr>
          <w:b/>
          <w:color w:val="000000"/>
          <w:sz w:val="28"/>
          <w:szCs w:val="28"/>
        </w:rPr>
        <w:t>Нормативы распределения доходов Селявинского сельского поселения Лискинского муниципального района Воронежской области на 2014 год и плановый период 2015 и  2016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в соответствии с положением пункта 2 статьи 184.1 Бюджетного кодекса Российской Федерации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ы отчислений неналоговых доходов в бюджет Селявинского сельского  поселения Лискинского муниципального района Воронежской области на 2013 год  и плановый период 2014 и 2015 годов согласно приложению 2 к настоящему Реш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3. </w:t>
      </w:r>
      <w:r>
        <w:rPr>
          <w:b/>
          <w:color w:val="000000"/>
          <w:sz w:val="28"/>
          <w:szCs w:val="28"/>
        </w:rPr>
        <w:t>Главные администраторы доходов  и источников внутренне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нансирования дефицита бюджета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финансирования дефицита  бюджета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финансирования  дефицита  бюджета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Селявин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искинского муниципального района в 2013 г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. Утвердить перечень главных администраторов доходов бюджета   Селявинского сельского поселения Лискинского муниципального района Воронежской области - органов местного самоуправления согласно приложению  3  к настоящему Реш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Утвердить  перечень главных  администраторов  источников внутреннего  финансирования  дефицита  бюджета  Селявинского  сельского поселения  Лискинского муниципального района согласно приложению 4 к настоящему Решению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татья 4. </w:t>
      </w:r>
      <w:r>
        <w:rPr>
          <w:b/>
          <w:color w:val="000000"/>
          <w:sz w:val="28"/>
          <w:szCs w:val="28"/>
        </w:rPr>
        <w:t>Бюджетные ассигнования  бюджета  Селявинского сельского поселения Лискин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района на 2014 год и на плановый период 2015 и 2016 г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.Утвердить ведомственную структуру расходов  бюджета  Селявинс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) на 2014 год согласно приложению 5 к настоящему Решению Совета народных депутатов бюджета Селявин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2) на 2015 и 2016 годы согласно приложению 6 к настоящему Решению Совета народных депутатов бюджета Селяви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Лискинского муниципального района и не программным направлениям деятельности), группам видам расходов классификации расходов бюджета Селявинского 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) на 2014 год согласно приложению 7 к настоящему Решению Совета народных депутатов бюджета Селявин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15 и 2016 годы согласно приложению 8 к настоящему Решению Совета народных депутатов бюджета Селявин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распределение бюджетных ассигнований по целевым статьям (муниципальным программам Селявинского сельского поселения Лискинского муниципального района и не программным направлениям деятельности), группам видов расходов, разделам, подразделам классификации расходов Селявин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) на 2014 год согласно приложению 9 к настоящему Решению Совета народных депутатов бюджета  Селявин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15 и 2016 годы согласно приложению 10 к настоящему Решению Совета народных депутатов бюджета Селяв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Утвердить объём бюджетных ассигнований дорожного фонда Селявинского сельского поселения Лискинского муниципального района на 2014 год и на плановый период 2015-2016 годов в размере прогнозируемого объёма установленных действующим законодательством источников формирования дорожного фонда Селявинского сельского поселения Лискинского муниципального района, на 2014 год согласно приложению 11 к настоящему Решению Совета народных депутатов Селявинского сельского поселения  Лискинского муниципального района, и на плановый период 2015 и 2016 годов согласно приложению 12 к настоящему Решению Совета народных депутатов Селяв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Установить, что средства дорожного фонда Селявинского сельского поселения Лискинского муниципального района направляются на: </w:t>
      </w:r>
    </w:p>
    <w:p>
      <w:pPr>
        <w:pStyle w:val="Normal"/>
        <w:shd w:fill="FFFFFF" w:val="clear"/>
        <w:spacing w:lineRule="auto" w:line="360" w:before="0" w:after="75"/>
        <w:jc w:val="both"/>
        <w:rPr/>
      </w:pPr>
      <w:r>
        <w:rPr>
          <w:color w:val="000000"/>
          <w:sz w:val="28"/>
          <w:szCs w:val="28"/>
        </w:rPr>
        <w:t>1) ремонт и восстановление дорожного покрытия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редств дорожного фонда Селявинского сельского поселения Лискинского муниципального района осуществляется в порядке, установленном Советом народных депутатов Селяви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татья 5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Селявинского сельского поселения Лискинского муниципального района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Органы местного самоуправления Селявинского сельского поселения Лискинского муниципального района Воронежской области не вправе принимать решения, приводящие к увеличению  в 2014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6.</w:t>
      </w:r>
      <w:r>
        <w:rPr>
          <w:b/>
          <w:color w:val="000000"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Селявинского сельского поселения   Лискинского  муниципального    района Воронежской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Установить предельный объем муниципального долга Селявинского сельского поселения Лискинского муниципального района на 2014 год в сумме 50 тыс. рублей, на 2015 год в сумме 50  тыс. рублей, на 2016 год в сумме 50 тыс. рубл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 верхний  предел муниципального долга Селявинского сельского поселения Лискинского муниципального района на 01 января 2015года года в сумме 0 рублей, в том числе верхний предел по муниципальным гарантиям Селявинского сельского поселения в сумме 0 рублей; на 01 января 2016года в сумме 0 рублей, в том числе верхний предел по муниципальным гарантиям Селявинского сельского поселения в сумме 0 рублей; на 01 января 2017 года в сумме 0 рублей в том числе верхний предел по муниципальным гарантиям Селявинского сельского поселения в сумме 0 руб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Установить объем расходов на обслуживание муниципального долга Селявинского сельского поселения Лискинского муниципального района на 2014 год в сумме 2 тыс. рублей, на 2015 год в сумме 2 тыс. рублей, на 2016 год в сумме 2 тыс. руб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Утвердить программу внутренних муниципальных заимствований Селявинского сельского поселения Лискинского муниципального района на 2014 год и на плановый период 2015 и 2016 годов согласно приложению 13 к настоящему Решению.  Правом осуществления муниципальных внутренних заимствований от имени Селявинского сельского поселения Лискинского муниципального района в рамках программы внутренних муниципальных заимствований, является администрация  Селявин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твердить программу муниципальных гарантий Селявинского сельского поселения Лискинского муниципального района на 2014год и на плановый период 2015 и 2016 годов согласно приложению № 14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>Особенности исполнения бюджета  Селяв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искинского муниципального района    Воронежской области                           в 2014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править остатки средств бюджета поселения на счетах бюджета Селявинского сельского поселения по состоянию на 1 января 2014 года, образовавшиеся в связи с неполным использованием бюджетных ассигнований по средствам, поступившим в 2013 году из областного бюджета, направляются в 2014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Установить, что в соответствии с пунктом 1 статьи 28 положения  «О бюджетном процессе в Селявинского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Селявинского сельского поселения по состоянию на 1 января 2014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Селявинского сельского поселения Лискинского муниципальн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 xml:space="preserve"> Статья 8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Селявинского сельского поселени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Установить, что заключение и оплата получателями средств бюджета Селявинского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Селявинского сельского поселения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bCs/>
          <w:color w:val="000000"/>
          <w:szCs w:val="28"/>
        </w:rPr>
        <w:t xml:space="preserve">      </w:t>
      </w:r>
      <w:r>
        <w:rPr>
          <w:bCs/>
          <w:color w:val="000000"/>
          <w:szCs w:val="28"/>
        </w:rPr>
        <w:t xml:space="preserve">Статья 9.       </w:t>
      </w:r>
      <w:r>
        <w:rPr>
          <w:b/>
          <w:bCs/>
          <w:color w:val="000000"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spacing w:lineRule="auto" w:line="360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Настоящее Решение распространяет свое действие на правоотношения,  возникшие с  1 января 2014 года.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осуществляет контрольно-счетная палата Лискинского  муниципального района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6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0"/>
        <w:gridCol w:w="3173"/>
      </w:tblGrid>
      <w:tr>
        <w:trPr/>
        <w:tc>
          <w:tcPr>
            <w:tcW w:w="94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родных депутатов</w:t>
              <w:tab/>
              <w:tab/>
              <w:tab/>
              <w:tab/>
              <w:tab/>
              <w:tab/>
              <w:tab/>
              <w:t>Е.Ю. Чала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Селявинс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ельского поселения                                                   </w:t>
              <w:tab/>
              <w:tab/>
              <w:t>А.Н. Сем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lineRule="auto" w:line="360" w:before="0" w:after="120"/>
              <w:ind w:right="-308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68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3:00Z</dcterms:created>
  <dc:creator>Марина</dc:creator>
  <dc:description/>
  <cp:keywords/>
  <dc:language>en-US</dc:language>
  <cp:lastModifiedBy>User</cp:lastModifiedBy>
  <cp:lastPrinted>2013-12-05T07:05:00Z</cp:lastPrinted>
  <dcterms:modified xsi:type="dcterms:W3CDTF">2013-12-05T04:06:00Z</dcterms:modified>
  <cp:revision>4</cp:revision>
  <dc:subject/>
  <dc:title>                                                                                                                              </dc:title>
</cp:coreProperties>
</file>