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 xml:space="preserve">Приложение № 3 </w:t>
            </w:r>
          </w:p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>от «31» июля 2014г. № 146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риложение №7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18 ноября 2013г.№ 121 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лявинского 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4   год  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5  и   2016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559"/>
        <w:gridCol w:w="851"/>
        <w:gridCol w:w="1150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556,7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24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 в рамках  подпрограммы 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меж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меж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 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7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7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 4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3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85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9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адостро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,1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Обеспечение доступным жильём и коммунальными услугами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 7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7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 9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33:00Z</dcterms:created>
  <dc:creator>user</dc:creator>
  <dc:description/>
  <cp:keywords/>
  <dc:language>en-US</dc:language>
  <cp:lastModifiedBy>User</cp:lastModifiedBy>
  <cp:lastPrinted>2014-08-01T15:32:00Z</cp:lastPrinted>
  <dcterms:modified xsi:type="dcterms:W3CDTF">2014-08-01T11:33:00Z</dcterms:modified>
  <cp:revision>4</cp:revision>
  <dc:subject/>
  <dc:title>Приложение 12</dc:title>
</cp:coreProperties>
</file>