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« 30 » декабря  2015г. № 22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. Селяв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 в решение Совета народных депутатов Селявинского сельского поселения от 13.11.2014г № 156 «О бюджете Селявинского сельского поселения Лискинского муниципального района Воронежской области на 2015 год и на плановый период 2016 –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народных депутатов Селявинского сельского поселения от 25.10.2005г № 12 «Об утверждении Положения о бюджетном процессе бюджета Селявинского сельского поселения Лискинского муниципального района Воронежской области»,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сти в  решение  Совета народных депутатов Селявинского сельского поселения от 13.11.2014г № 156 «О бюджете Селявинского сельского поселения Лискинского муниципального района Воронежской области на 2015 год  и на плановый период 2016 и 2017 годов» (в редакции решений Совета народных депутатов от 26.12.2014г № 160, от 24.07.2015г № 179) (далее – Решение) следующие изменения и дополн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елявинского сельского поселения Лискинского муниципального района на 2015 год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гнозируемый общий объем доходов бюджета Селявинского сельского поселения Лискинского муниципального района в сумме 9451,8 тыс. рублей, в том числе объём безвозмездных поступлений в сумме 4862,7 тыс. рублей, из них объём межбюджетных трансфертов, получаемых   из областного бюджета в сумме 473,7 тыс. рублей, из бюджета муниципального района  в сумме 4389 тыс. руб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Селявинского сельского поселения Лискинского муниципального района Воронежской области в сумме 9451,8 тыс. рубле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Селявинского сельского поселения Лискинского муниципального района Воронежской области согласно приложению № 1 к настоящему Решению.»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«Источники внутреннего финансирования дефицита бюджета Селявинского сельского поселения  Лискинского муниципального района на 2015 год и плановый период 2016 – 2017 годов»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 «Ведомственная структура расходов бюджета Селявинского сельского поселения Лискинского муниципального района Воронежской области на 2015 год» изложить в новой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«Распределение бюджетных ассигнований   по разделам, подразделам, целевым статьям (муниципальным программам поселения и непрограммным направлениям деятельности) группам видов расходов бюджета Селявинского сельского поселения Лискинского муниципального района Воронежской области на 2015 год» изложить в новой редакции согласно приложению № 3 к  настоящему Решен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«Распределение бюджетных ассигнований  по целевым статьям (государственным программам и непрограммным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Воронежской области на 2015 год» изложить в новой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 «Дорожный фонд Селявинского сельского поселения Лискинского муниципального района на 2015 год» изложить в новой редакции согласно приложению № 5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му бухгалтеру администрации Селявинского сельского поселения  Власенко В.П.  внести соответствующие изменения  в бюджет посе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Решения возложить на Контрольно-счетную палату Лискинского муниципального  района Воронежской обла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ародных депутатов    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Селявинского сельского поселения                                            Т.В. Болдина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>Глава  Селявинского сельского поселения                                А.Н. Сем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8" w:hanging="2160"/>
      </w:pPr>
      <w:rPr/>
    </w:lvl>
  </w:abstractNum>
  <w:abstractNum w:abstractNumId="3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9:00Z</dcterms:created>
  <dc:creator>EXPERT</dc:creator>
  <dc:description/>
  <cp:keywords/>
  <dc:language>en-US</dc:language>
  <cp:lastModifiedBy>User</cp:lastModifiedBy>
  <cp:lastPrinted>2016-01-12T08:10:00Z</cp:lastPrinted>
  <dcterms:modified xsi:type="dcterms:W3CDTF">2016-01-12T05:22:00Z</dcterms:modified>
  <cp:revision>7</cp:revision>
  <dc:subject/>
  <dc:title>СОВЕТ НАРОДНЫХ ДЕПУТАТОВ</dc:title>
</cp:coreProperties>
</file>