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229"/>
        <w:gridCol w:w="1496"/>
        <w:gridCol w:w="1512"/>
        <w:gridCol w:w="1948"/>
        <w:gridCol w:w="1458"/>
      </w:tblGrid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41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№ 4 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«30» декабря 2015г. № 22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14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13 ноября   №  156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1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явинского  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5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6  и   2017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7"/>
        <w:gridCol w:w="709"/>
        <w:gridCol w:w="709"/>
        <w:gridCol w:w="708"/>
        <w:gridCol w:w="1985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1,8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1,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8,8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4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8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1 2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3,2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. Подпрограмма «Функционирование главы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1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,3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3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6,6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92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4,7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еализация функций в сфере обеспечения проведения ремонта сетей и объектов водоснабженя. подпрограмма «реконструкция водопровода» муниципальной  программы «Развитие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программ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91 9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16:00Z</dcterms:created>
  <dc:creator>user</dc:creator>
  <dc:description/>
  <cp:keywords/>
  <dc:language>en-US</dc:language>
  <cp:lastModifiedBy>User</cp:lastModifiedBy>
  <cp:lastPrinted>2014-12-10T10:25:00Z</cp:lastPrinted>
  <dcterms:modified xsi:type="dcterms:W3CDTF">2016-01-11T14:50:00Z</dcterms:modified>
  <cp:revision>4</cp:revision>
  <dc:subject/>
  <dc:title>Приложение 12</dc:title>
</cp:coreProperties>
</file>