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т  «28»  октября  2016 г.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№ 55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. Селя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529" w:leader="none"/>
        </w:tabs>
        <w:ind w:right="38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Селявинского сельского поселения Лискинского муниципального района Воронежской области, утвержденные решением Совета народных депутатов Селявинского сельского поселения Лискинского муниципального района Воронежской области от 28.12.2011  № 68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риведения в соответствие с действующим законодательством муниципальных нормативных правовых актов, в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Селявинского сельского поселения Лискинского муниципального района Воронежской области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на основании заключения о результатах публичных слушаний по проекту изменений в Правила землепользования и застройки Селявинского сельского поселения Лискинского муниципального района Воронеж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Правила землепользования и застройки Селявинского сельского поселения Лискинского муниципального района Воронежской области, утвержденные  решением Совета народных депутатов Селявинского сельского поселения Лискинского муниципального района Воронежской области от 28.12.2011 № 68  изложив текстовую часть в редакции согласно приложения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ародных депутатов Селявинского сельского поселения Лискинского муниципального района Воронежской области от 29.07.2016 № 52 «О внесении изменений в Правила землепользования и застройки Селявинского сельского поселения Лискинского муниципального района Воронежской области, утвержденные решением Совета народных депутатов Селявинского сельского поселения Лискинского муниципального района Воронежской области от 28.12.2011 № 68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явинского сельского поселения</w:t>
        <w:tab/>
        <w:tab/>
        <w:tab/>
        <w:t xml:space="preserve">А.Н. Семченко       </w:t>
      </w:r>
      <w:r>
        <w:rPr>
          <w:b/>
          <w:sz w:val="20"/>
          <w:szCs w:val="20"/>
          <w:u w:val="single"/>
        </w:rPr>
        <w:t xml:space="preserve">                                               </w:t>
      </w:r>
    </w:p>
    <w:sectPr>
      <w:type w:val="nextPage"/>
      <w:pgSz w:w="11906" w:h="16838"/>
      <w:pgMar w:left="1559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EXPERT</dc:creator>
  <dc:description/>
  <cp:keywords/>
  <dc:language>en-US</dc:language>
  <cp:lastModifiedBy>User</cp:lastModifiedBy>
  <cp:lastPrinted>2016-10-28T13:22:00Z</cp:lastPrinted>
  <dcterms:modified xsi:type="dcterms:W3CDTF">2016-10-28T10:23:00Z</dcterms:modified>
  <cp:revision>6</cp:revision>
  <dc:subject/>
  <dc:title>СОВЕТ НАРОДНЫХ ДЕПУТАТОВ</dc:title>
</cp:coreProperties>
</file>