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Приложение  4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явин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>от  «28» октября  2016 г. № 62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утверждении бюдж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6   год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от «19»  ноября  2015 г.  №  8  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84"/>
        <w:gridCol w:w="709"/>
        <w:gridCol w:w="567"/>
        <w:gridCol w:w="709"/>
        <w:gridCol w:w="1576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5,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7,9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1Подпрограмма «Функционирование главы муниципального образова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</w:tr>
      <w:tr>
        <w:trPr>
          <w:trHeight w:val="129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</w:tr>
      <w:tr>
        <w:trPr>
          <w:trHeight w:val="257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>
          <w:trHeight w:val="100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меж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езервный фонд администрации Селяв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Мероприятия в сфере защиты населения от черезвычайных ситуаций и пожа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«Ремонт и содержание муниципальных доро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содержание мест захоронения находящихся на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содержанию мест захоронения находящихся на территории посел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426" w:footer="0" w:bottom="851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7:08:00Z</dcterms:created>
  <dc:creator>user</dc:creator>
  <dc:description/>
  <cp:keywords/>
  <dc:language>en-US</dc:language>
  <cp:lastModifiedBy>Admin</cp:lastModifiedBy>
  <cp:lastPrinted>2016-11-06T11:05:00Z</cp:lastPrinted>
  <dcterms:modified xsi:type="dcterms:W3CDTF">2016-11-06T08:05:00Z</dcterms:modified>
  <cp:revision>3</cp:revision>
  <dc:subject/>
  <dc:title>Приложение 12</dc:title>
</cp:coreProperties>
</file>