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ОВЕТ  НАРОДНЫХ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ЯВИНСКОГО  СЕЛЬСКОГО  ПОСЕЛ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«28»  октября   2016 г.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№ 62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. Селявное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4155" w:leader="none"/>
        </w:tabs>
        <w:ind w:right="3571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в решение Совета народных депутатов Селявинского сельского поселения от 19.11.2015 № 8 «</w:t>
      </w:r>
      <w:r>
        <w:rPr>
          <w:b/>
          <w:bCs/>
          <w:sz w:val="28"/>
          <w:szCs w:val="28"/>
        </w:rPr>
        <w:t xml:space="preserve">Об утверждении бюджета Селявинского </w:t>
        <w:softHyphen/>
        <w:softHyphen/>
        <w:softHyphen/>
        <w:softHyphen/>
        <w:softHyphen/>
        <w:t>сельского поселения  Лискинского муниципального района Воронежской  области на  2016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Селявинском сельском поселении Лискинского муниципального района Воронежской области, утвержденным решением Совета народных депутатов Селявинского сельского поселения Лискинского муниципального района Воронежской области  от 17.06.2016 № 49, Совет народных депутатов Селявинского сельского поселения Лискинского муниципального района Воронеж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нести в  решение  Совета народных депутатов Селявинского сельского поселения Лискинского муниципального района Воронежской области от 19.11.2015 № 8 «О бюджете Селявинского сельского поселения Лискинского муниципального  района Воронежской области на 2016 год» (далее – Решение)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татью 1 Решения  изложить в следующей редакции:</w:t>
      </w:r>
    </w:p>
    <w:p>
      <w:pPr>
        <w:pStyle w:val="Normal"/>
        <w:spacing w:lineRule="auto" w:line="360"/>
        <w:ind w:firstLine="113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 xml:space="preserve">Основные характеристики  бюджета Селявинского  сельского  поселения  Лискинского муниципального района на 2016 </w:t>
      </w:r>
      <w:r>
        <w:rPr>
          <w:b/>
          <w:color w:val="000000"/>
          <w:sz w:val="28"/>
          <w:szCs w:val="28"/>
        </w:rPr>
        <w:t xml:space="preserve">год </w:t>
      </w:r>
    </w:p>
    <w:p>
      <w:pPr>
        <w:pStyle w:val="Normal"/>
        <w:spacing w:lineRule="auto" w:line="360"/>
        <w:ind w:left="113" w:firstLine="708"/>
        <w:jc w:val="both"/>
        <w:rPr/>
      </w:pPr>
      <w:r>
        <w:rPr>
          <w:color w:val="000000"/>
          <w:sz w:val="28"/>
          <w:szCs w:val="28"/>
        </w:rPr>
        <w:t xml:space="preserve">1. Утвердить основные характеристики бюджета Селявинского сельского поселения Лискинского муниципального района на 2016 год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уемый общий объем доходов бюджета Селявинского сельского поселения Лискинского муниципального района в сумме 8485,5 тыс. рублей, в том числе объём безвозмездных поступлений в сумме  465,5 тыс. рублей, из них объём межбюджетных трансфертов, получаемых   из областного бюджета в сумме 114,5 тыс. рублей, из бюджета муниципального района  в сумме 351 тыс. рублей. </w:t>
      </w:r>
    </w:p>
    <w:p>
      <w:pPr>
        <w:pStyle w:val="Normal"/>
        <w:spacing w:lineRule="auto" w:line="360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 xml:space="preserve">2) общий объем расходов бюджета Селявинского сельского поселения Лискинского муниципального района в сумме 8485,5 рублей; </w:t>
      </w:r>
    </w:p>
    <w:p>
      <w:pPr>
        <w:pStyle w:val="Normal"/>
        <w:spacing w:lineRule="auto" w:line="360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3) источники внутреннего финансирования дефицита бюджета</w:t>
      </w:r>
      <w:r>
        <w:rPr>
          <w:sz w:val="28"/>
          <w:szCs w:val="28"/>
        </w:rPr>
        <w:t xml:space="preserve"> Селявинского сельского поселения Лискинского муниципального района  </w:t>
      </w:r>
      <w:r>
        <w:rPr>
          <w:color w:val="000000"/>
          <w:sz w:val="28"/>
          <w:szCs w:val="28"/>
        </w:rPr>
        <w:t xml:space="preserve">согласно приложению  1 к настоящему Решению.»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к Решению  «Источники внутреннего финансирования дефицита бюджета Селявинского сельского поселения  Лискинского муниципального района на 2016 год»   изложить в новой редакции согласно приложению  1 к настоящему решению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 к Решению «Ведомственная структура расходов бюджета Селявинского сельского поселения Лискинского муниципального района на 2016 год» 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 к  Решению  «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 группам видов  расходов бюджета Селявинского сельского поселения Лискинского муниципального района на 2016 год» изложить в новой редакции согласно приложению 3  к настоящему решению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8  к  Решению  «Распределение бюджетных ассигнований  по целевым статьям (муниципальным программам поселения и непрограммным направлениям деятельности), группам видов расходов, разделам, подразделам классификации расходов бюджета Селявинского сельского поселения Лискинского муниципального района на 2016 год»  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 к Решению  «Дорожный фонд Селявинского сельского поселения Лискинского муниципального района на 2016 год» изложить в новой редакции согласно приложению 5 к настоящему решени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му бухгалтеру администрации Селявинского сельского поселения  Власенко В.П.  внести соответствующие изменения  в бюджет посел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 решения возложить на Контрольно-счетную палату Лискинского муниципального  района Воронежской обла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Совета народных депутатов</w:t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явинского сельского поселения</w:t>
        <w:tab/>
        <w:tab/>
        <w:tab/>
        <w:tab/>
        <w:tab/>
        <w:t>Т.В. Болд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Селявинского сельского поселения                      </w:t>
        <w:tab/>
        <w:t xml:space="preserve">А.Н. Семченко </w:t>
      </w:r>
    </w:p>
    <w:sectPr>
      <w:headerReference w:type="default" r:id="rId2"/>
      <w:type w:val="nextPage"/>
      <w:pgSz w:w="11906" w:h="16838"/>
      <w:pgMar w:left="1985" w:right="680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7:52:00Z</dcterms:created>
  <dc:creator>Марина</dc:creator>
  <dc:description/>
  <cp:keywords/>
  <dc:language>en-US</dc:language>
  <cp:lastModifiedBy>Admin</cp:lastModifiedBy>
  <cp:lastPrinted>2016-11-06T11:01:00Z</cp:lastPrinted>
  <dcterms:modified xsi:type="dcterms:W3CDTF">2016-11-06T08:01:00Z</dcterms:modified>
  <cp:revision>4</cp:revision>
  <dc:subject/>
  <dc:title>                                                                                                                              </dc:title>
</cp:coreProperties>
</file>