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236"/>
        <w:gridCol w:w="2222"/>
        <w:gridCol w:w="1950"/>
        <w:gridCol w:w="2240"/>
        <w:gridCol w:w="2240"/>
        <w:gridCol w:w="2258"/>
      </w:tblGrid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ind w:right="18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9</w:t>
            </w:r>
          </w:p>
        </w:tc>
      </w:tr>
      <w:tr>
        <w:trPr>
          <w:trHeight w:val="1209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91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0495</wp:posOffset>
                      </wp:positionV>
                      <wp:extent cx="6722745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2745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9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87"/>
                                  </w:tblGrid>
                                  <w:tr>
                                    <w:trPr>
                                      <w:trHeight w:val="962" w:hRule="atLeast"/>
                                      <w:cantSplit w:val="true"/>
                                    </w:trPr>
                                    <w:tc>
                                      <w:tcPr>
                                        <w:tcW w:w="105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351" w:hanging="0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к Решению Совета народных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от  «28» ноября 2016 г. № 64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«О  бюджет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еляв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Лискинского  муниципальн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ронежской области  на  2017 год  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на плановый  период 2018 и 2019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9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529.35pt;height:165.6pt;mso-wrap-distance-left:0pt;mso-wrap-distance-right:9pt;mso-wrap-distance-top:0pt;mso-wrap-distance-bottom:0pt;margin-top:11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9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87"/>
                            </w:tblGrid>
                            <w:tr>
                              <w:trPr>
                                <w:trHeight w:val="962" w:hRule="atLeast"/>
                                <w:cantSplit w:val="true"/>
                              </w:trPr>
                              <w:tc>
                                <w:tcPr>
                                  <w:tcW w:w="105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351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 «28» ноября 2016 г. № 64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«О  бюджет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яв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скинского 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ронежской области  на  2017 год  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лановый  период 2018 и 2019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Селявинского 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8 и 2019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9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58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46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792"/>
        <w:gridCol w:w="496"/>
        <w:gridCol w:w="523"/>
        <w:gridCol w:w="1680"/>
        <w:gridCol w:w="700"/>
        <w:gridCol w:w="1638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 Селявинского сельского поселе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11,3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главы муниципального образования  в рамках  подпрограммы  «Функционирование главы муниципального образования 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3 98500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существлении части полномочий , передаваемых в бюджет муниципального района в соответствии с заключенными соглашениями в рамках подпрограммы </w:t>
            </w:r>
            <w:r>
              <w:rPr>
                <w:sz w:val="24"/>
                <w:szCs w:val="24"/>
              </w:rPr>
              <w:t>«Повышение устойчивости бюджета поселения» муниципальной программы «Муниципальное управление и гражданское общество»(межбюджетные трансферты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 в учреждениях поселении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12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и услуг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 02 978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user</dc:creator>
  <dc:description/>
  <cp:keywords/>
  <dc:language>en-US</dc:language>
  <cp:lastModifiedBy>Selyavnoe</cp:lastModifiedBy>
  <cp:lastPrinted>2016-12-12T18:23:00Z</cp:lastPrinted>
  <dcterms:modified xsi:type="dcterms:W3CDTF">2016-12-12T15:23:00Z</dcterms:modified>
  <cp:revision>8</cp:revision>
  <dc:subject/>
  <dc:title>Приложение 14</dc:title>
</cp:coreProperties>
</file>