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trHeight w:val="179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3323590" cy="2278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3590" cy="2278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34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23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№ 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23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от  «28» ноября 2016 г. №  64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  <w:cantSplit w:val="true"/>
                                    </w:trPr>
                                    <w:tc>
                                      <w:tcPr>
                                        <w:tcW w:w="523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17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18 и 2019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61.7pt;height:179.4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4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 «28» ноября 2016 г. №  6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  <w:cantSplit w:val="true"/>
                              </w:trPr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  на  2017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плановый 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рожный фонд Селявинского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 поселения                                                                                         Лискин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8 и 2019 годы                                                                               </w:t>
      </w:r>
    </w:p>
    <w:p>
      <w:pPr>
        <w:pStyle w:val="Normal"/>
        <w:ind w:right="567" w:hanging="0"/>
        <w:jc w:val="right"/>
        <w:rPr/>
      </w:pPr>
      <w:r>
        <w:rPr/>
        <w:t>(тыс. рублей)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260"/>
        <w:gridCol w:w="108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орожный фонд Селявинского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6 год                                                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2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 программа Селявинского сельского поселения  «Развитие территории поселения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2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Ремонт и содержание муниципальных дорог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922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Мероприятия по развитию сети автомобильных дорог общего пользования  в границах поселения все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2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1922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40:00Z</dcterms:created>
  <dc:creator>Пользователь</dc:creator>
  <dc:description/>
  <cp:keywords/>
  <dc:language>en-US</dc:language>
  <cp:lastModifiedBy>Selyavnoe</cp:lastModifiedBy>
  <cp:lastPrinted>2016-12-12T18:25:00Z</cp:lastPrinted>
  <dcterms:modified xsi:type="dcterms:W3CDTF">2016-12-12T15:25:00Z</dcterms:modified>
  <cp:revision>6</cp:revision>
  <dc:subject/>
  <dc:title/>
</cp:coreProperties>
</file>