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1"/>
        <w:gridCol w:w="5188"/>
      </w:tblGrid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10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от  «28» ноября  2016 г. №  64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на плановый  период 2018 и 2019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еляв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976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4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748"/>
        <w:gridCol w:w="700"/>
        <w:gridCol w:w="1254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245,3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186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ункционирование главы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4"/>
                <w:szCs w:val="24"/>
              </w:rPr>
              <w:t>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11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2 01 9067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99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6 01 90470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5:00Z</dcterms:created>
  <dc:creator>user</dc:creator>
  <dc:description/>
  <cp:keywords/>
  <dc:language>en-US</dc:language>
  <cp:lastModifiedBy>Selyavnoe</cp:lastModifiedBy>
  <cp:lastPrinted>2016-12-12T18:23:00Z</cp:lastPrinted>
  <dcterms:modified xsi:type="dcterms:W3CDTF">2016-12-12T15:24:00Z</dcterms:modified>
  <cp:revision>10</cp:revision>
  <dc:subject/>
  <dc:title>Приложение 12</dc:title>
</cp:coreProperties>
</file>