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23" w:hRule="atLeast"/>
          <w:cantSplit w:val="true"/>
        </w:trPr>
        <w:tc>
          <w:tcPr>
            <w:tcW w:w="9635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0495</wp:posOffset>
                      </wp:positionV>
                      <wp:extent cx="5880735" cy="22783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0735" cy="2278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261"/>
                                  </w:tblGrid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926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Приложение  №  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926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от  «28» ноября 2016 г. №  64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«О бюджет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08" w:hRule="atLeast"/>
                                      <w:cantSplit w:val="true"/>
                                    </w:trPr>
                                    <w:tc>
                                      <w:tcPr>
                                        <w:tcW w:w="926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  на  2017 год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на плановый  период 2018 и 2019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9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3.05pt;height:179.4pt;mso-wrap-distance-left:0pt;mso-wrap-distance-right:9pt;mso-wrap-distance-top:0pt;mso-wrap-distance-bottom:0pt;margin-top:11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9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61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2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 №  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2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от  «28» ноября 2016 г. №  64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О бюдже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8" w:hRule="atLeast"/>
                                <w:cantSplit w:val="true"/>
                              </w:trPr>
                              <w:tc>
                                <w:tcPr>
                                  <w:tcW w:w="92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  на  2017 год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 плановый  период 2018 и 2019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Селявинского сельского поселения Лискинского муниципального района 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 год и на плановый период 2018 и 2019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. Перечень подлежащих предоставлению муниципальных гарантий Селявинского сельского поселения  Лискинского муниципального района  в 2017 году  плановом периоде 2018 и 2019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37"/>
        <w:gridCol w:w="1260"/>
        <w:gridCol w:w="1465"/>
        <w:gridCol w:w="1440"/>
        <w:gridCol w:w="20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. Общий объем бюджетных ассигнований, предусмотренных на исполнение муниципальных гарантий Селявинского сельского поселения Лискинского муниципального района по возможным гарантийным  случаям в 2017 и плановом периоде 2018 и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087"/>
        <w:gridCol w:w="1902"/>
        <w:gridCol w:w="1902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Лискинского муниципального района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7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8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9 году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Селявинского сельского поселения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43:00Z</dcterms:created>
  <dc:creator>User</dc:creator>
  <dc:description/>
  <cp:keywords/>
  <dc:language>en-US</dc:language>
  <cp:lastModifiedBy>Selyavnoe</cp:lastModifiedBy>
  <cp:lastPrinted>2016-12-12T18:25:00Z</cp:lastPrinted>
  <dcterms:modified xsi:type="dcterms:W3CDTF">2016-12-12T15:26:00Z</dcterms:modified>
  <cp:revision>5</cp:revision>
  <dc:subject/>
  <dc:title>Программа муниципальных гарантий Лискинского муниципального района  на 2008 год</dc:title>
</cp:coreProperties>
</file>