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/>
              <w:t>Приложение  № 7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5744845" cy="2889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4845" cy="288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047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«28» ноября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90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2.35pt;height:227.5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7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«28» ноября 2016 г. № 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90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62" w:hRule="atLeast"/>
          <w:cantSplit w:val="true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 дефицита 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Селявин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Селяв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5:00Z</dcterms:created>
  <dc:creator>Марина</dc:creator>
  <dc:description/>
  <cp:keywords/>
  <dc:language>en-US</dc:language>
  <cp:lastModifiedBy>Selyavnoe</cp:lastModifiedBy>
  <cp:lastPrinted>2016-12-12T18:23:00Z</cp:lastPrinted>
  <dcterms:modified xsi:type="dcterms:W3CDTF">2016-12-12T15:23:00Z</dcterms:modified>
  <cp:revision>7</cp:revision>
  <dc:subject/>
  <dc:title>Приложение 6</dc:title>
</cp:coreProperties>
</file>