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4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 сельского   поселения   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28» ноября 2016 г.  № 64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явинского 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   на    2017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8 и 2019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 Селявин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22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3261"/>
        <w:gridCol w:w="1276"/>
        <w:gridCol w:w="1276"/>
        <w:gridCol w:w="6512"/>
        <w:gridCol w:w="6514"/>
      </w:tblGrid>
      <w:tr>
        <w:trPr>
          <w:trHeight w:val="541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на     плановы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период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7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7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0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1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2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3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4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5 0300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 05 0301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1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33 1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43 10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0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20 01 0000 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0 00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5 10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0 00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5 10 0000 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000 00 0000 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 1 13 01990 00 0000 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5 10 0000 1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0 10 0000 4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3 10 0000 4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25 10 0000 4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00 00 0000 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50 10 0000 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 2 00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4,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00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4,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0000 0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1 0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28"/>
                <w:szCs w:val="28"/>
              </w:rPr>
              <w:t>000 2 02 15001 1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8"/>
                <w:szCs w:val="28"/>
              </w:rPr>
              <w:t>Дотации бюджетов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2 0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000 2 02 15002 1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8"/>
                <w:szCs w:val="28"/>
              </w:rPr>
              <w:t>Дотации бюджетам сельских поселений  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0000 0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7 00000 00 0000 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7 02000 10 0000 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 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7 02030 10 0000 1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22:00Z</dcterms:created>
  <dc:creator>Людмила</dc:creator>
  <dc:description/>
  <cp:keywords/>
  <dc:language>en-US</dc:language>
  <cp:lastModifiedBy>Selyavnoe</cp:lastModifiedBy>
  <cp:lastPrinted>2016-12-06T08:02:00Z</cp:lastPrinted>
  <dcterms:modified xsi:type="dcterms:W3CDTF">2016-12-06T05:02:00Z</dcterms:modified>
  <cp:revision>6</cp:revision>
  <dc:subject/>
  <dc:title>      </dc:title>
</cp:coreProperties>
</file>