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2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 «28» ноября  2016 г. №  64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Селявинского 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Воронежской области  на 2017 год и на плановый период 2018 и 2019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7:00Z</dcterms:created>
  <dc:creator>Людмила</dc:creator>
  <dc:description/>
  <cp:keywords/>
  <dc:language>en-US</dc:language>
  <cp:lastModifiedBy>Selyavnoe</cp:lastModifiedBy>
  <cp:lastPrinted>2016-12-12T18:21:00Z</cp:lastPrinted>
  <dcterms:modified xsi:type="dcterms:W3CDTF">2016-12-12T15:21:00Z</dcterms:modified>
  <cp:revision>7</cp:revision>
  <dc:subject/>
  <dc:title>Прогноз доходов  бюджета _______________________ сельского поселения на 2008 год и на плановый период 2009 и 2010 годы</dc:title>
</cp:coreProperties>
</file>