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ЯВ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т  «28» ноября  2016 г.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 xml:space="preserve">№  64                 </w:t>
      </w:r>
      <w:r>
        <w:rPr>
          <w:color w:val="000000"/>
          <w:spacing w:val="-4"/>
          <w:sz w:val="22"/>
          <w:szCs w:val="22"/>
          <w:lang w:eastAsia="ar-SA"/>
        </w:rPr>
        <w:t xml:space="preserve">  </w:t>
      </w:r>
      <w:r>
        <w:rPr>
          <w:color w:val="000000"/>
          <w:spacing w:val="-4"/>
          <w:sz w:val="18"/>
          <w:szCs w:val="18"/>
          <w:lang w:eastAsia="ar-SA"/>
        </w:rPr>
        <w:t xml:space="preserve">                                 </w:t>
      </w:r>
    </w:p>
    <w:p>
      <w:pPr>
        <w:pStyle w:val="Normal"/>
        <w:rPr/>
      </w:pPr>
      <w:r>
        <w:rPr>
          <w:color w:val="000000"/>
          <w:spacing w:val="-4"/>
          <w:sz w:val="18"/>
          <w:szCs w:val="18"/>
          <w:lang w:eastAsia="ar-SA"/>
        </w:rPr>
        <w:t xml:space="preserve">                                  </w:t>
      </w:r>
      <w:r>
        <w:rPr>
          <w:color w:val="000000"/>
          <w:spacing w:val="-4"/>
          <w:sz w:val="20"/>
          <w:szCs w:val="20"/>
          <w:lang w:eastAsia="ar-SA"/>
        </w:rPr>
        <w:t>с. Селявное</w:t>
      </w:r>
    </w:p>
    <w:p>
      <w:pPr>
        <w:pStyle w:val="Normal"/>
        <w:rPr>
          <w:color w:val="000000"/>
          <w:spacing w:val="-4"/>
          <w:sz w:val="28"/>
          <w:szCs w:val="28"/>
          <w:lang w:eastAsia="ar-SA"/>
        </w:rPr>
      </w:pPr>
      <w:r>
        <w:rPr>
          <w:color w:val="000000"/>
          <w:spacing w:val="-4"/>
          <w:sz w:val="28"/>
          <w:szCs w:val="28"/>
          <w:lang w:eastAsia="ar-SA"/>
        </w:rPr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          </w:t>
      </w:r>
    </w:p>
    <w:p>
      <w:pPr>
        <w:pStyle w:val="Heading2"/>
        <w:ind w:right="3826" w:hanging="0"/>
        <w:jc w:val="both"/>
        <w:rPr>
          <w:szCs w:val="28"/>
        </w:rPr>
      </w:pPr>
      <w:r>
        <w:rPr>
          <w:bCs/>
          <w:szCs w:val="28"/>
        </w:rPr>
        <w:t xml:space="preserve">О бюджете Селявинского </w:t>
        <w:softHyphen/>
        <w:softHyphen/>
        <w:softHyphen/>
        <w:softHyphen/>
        <w:softHyphen/>
        <w:t xml:space="preserve">сельского поселения  Лискинского муниципального района Воронежской области на  2017 год  </w:t>
      </w:r>
      <w:r>
        <w:rPr>
          <w:szCs w:val="28"/>
        </w:rPr>
        <w:t>и на плановый период</w:t>
      </w:r>
      <w:r>
        <w:rPr>
          <w:bCs/>
          <w:szCs w:val="28"/>
        </w:rPr>
        <w:t xml:space="preserve"> </w:t>
      </w:r>
      <w:r>
        <w:rPr>
          <w:szCs w:val="28"/>
        </w:rPr>
        <w:t>2018 и 2019 годов</w:t>
      </w:r>
    </w:p>
    <w:p>
      <w:pPr>
        <w:pStyle w:val="Normal"/>
        <w:ind w:right="38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Бюджетным кодексом РФ, Федеральным законом от   06 октября 2003 г. № 131- ФЗ «Об общих принципах организации местного самоуправления  в Российской Федерации», Федеральным законом от 08 мая 2010 г. № 83-ФЗ «О внесении изменений в отдельные законодательные акты Российской Федерации в связи с усовершенствованием правового положения государственных (муниципальных) учреждений»,   на основании Устава Селявинского сельского поселения Лискинского муниципального района Воронежской области, Положения о бюджетном процессе в Селявинском сельском поселении Лискинского муниципального района Воронежской области, утвержденного решением Совета народных депутатов  Селявинского  сельского поселения Лискинского муниципального района Воронежской области  от 17 июня 2016 г.  № 49,  в целях осуществления бюджетного процесса в Селявинском сельском поселении  Лискинского муниципального района Воронежской области в 2017 году и на плановый период 2018 и 2019 годов Совет народных депутатов Селявинского сельского поселения Лискинского муниципального района Воронежской област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ять бюджет  Селявинского   сельского  поселения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Лискинского муниципального района  Воронежской области в следующей редакции: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3" w:hanging="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«Статья 1. </w:t>
      </w:r>
      <w:r>
        <w:rPr>
          <w:b/>
          <w:color w:val="000000"/>
          <w:sz w:val="28"/>
          <w:szCs w:val="28"/>
        </w:rPr>
        <w:t>Основные характеристики  бюджета Селявинского    сельского  поселения  Лискинского муниципального района Воронежской области на 2017 год и  на  плановый период 2018 и 2019 годов</w:t>
      </w:r>
    </w:p>
    <w:p>
      <w:pPr>
        <w:pStyle w:val="Normal"/>
        <w:ind w:left="11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142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основные характеристики бюджета Селявинского сельского поселения Лискинского муниципального района Воронежской области на 2017 год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уемый общий объем доходов бюджета Селявинского сельского поселения  Лискинского муниципального района Воронежской области  в сумме 9245,3 тыс. рублей, в том числе объём безвозмездных поступлений в  сумме 3285,3 тыс. рублей, из них объём межбюджетных трансфертов, получаемых   из областного бюджета в сумме 281,3 тыс. рублей, из бюджета муниципального района  в сумме 3004 тыс. рубле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расходов бюджета Селявинского сельского поселения Лискинского муниципального района Воронежской области в сумме 9245,3 тыс. рублей;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) источники внутреннего финансирования дефицита бюджета Селявинского сельского поселения Лискинского муниципального района Воронежской области на 2017 год и на плановый период 2018 и 2019 годов согласно приложению  № 1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Утвердить основные характеристики бюджета Селявинского  сельского поселения  Лискинского  муниципального района Воронежской области на 2018 год и на 2019 год:</w:t>
      </w:r>
    </w:p>
    <w:p>
      <w:pPr>
        <w:pStyle w:val="Normal"/>
        <w:spacing w:lineRule="auto" w:line="360"/>
        <w:ind w:left="-142" w:firstLine="502"/>
        <w:jc w:val="both"/>
        <w:rPr/>
      </w:pPr>
      <w:r>
        <w:rPr>
          <w:color w:val="000000"/>
          <w:sz w:val="28"/>
          <w:szCs w:val="28"/>
        </w:rPr>
        <w:t>1) прогнозируемый общий объем доходов бюджета Селявинского сельского поселения Лискинского муниципального района Воронежской области на 2018 год в сумме 8120,3  тыс. рублей, в том числе  объём безвозмездных поступлений в сумме 2107,3 тыс. рублей, из них объём межбюджетных трансфертов, получаемых из областного бюджета в сумме 245,3 тыс. рублей, из бюджета муниципального района  в сумме 1862 тыс. рублей, и на 2019 год в сумме 8311,3 тыс. рублей, в том числе объём безвозмездных поступлений в сумме 2274,3 тыс. руб., из них объём межбюджетных трансфертов, получаемых  из областного бюджета в сумме 252,3 тыс. рублей, из бюджета муниципального района  в сумме 2022 тыс. рублей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) общий объем расходов бюджета  Селявинского сельского поселения Лискинского  муниципального   района Воронежской области на 2018 год в сумме 8120,3 тыс. рублей, в том числе условно утвержденные расходы в сумме 165 тыс. рублей, и на 2019 год в сумме 8311,3 тыс. рублей, в том числе условно утвержденные расходы в сумме 307 тыс. рублей.</w:t>
      </w:r>
    </w:p>
    <w:p>
      <w:pPr>
        <w:pStyle w:val="Normal"/>
        <w:spacing w:lineRule="auto" w:line="360"/>
        <w:ind w:left="7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Статья  2.  </w:t>
      </w:r>
      <w:r>
        <w:rPr>
          <w:b/>
          <w:color w:val="000000"/>
          <w:sz w:val="28"/>
          <w:szCs w:val="28"/>
        </w:rPr>
        <w:t>Нормативы распределения доходов Селявинского сельского поселения Лискинского муниципального района Воронежской области на 2017 год и плановый период 2018 и  2019 год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в соответствии с положением пункта 2 статьи 184.1 Бюджетного кодекса Российской Федерации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рмативы отчислений неналоговых доходов в бюджет Селявинского сельского  поселения Лискинского муниципального района Воронежской области  на 2017 год и плановый период 2018 и 2019 годов согласно приложению № 2 к настоящему Решению.</w:t>
      </w:r>
    </w:p>
    <w:p>
      <w:pPr>
        <w:pStyle w:val="1"/>
        <w:ind w:left="0" w:firstLine="540"/>
        <w:jc w:val="both"/>
        <w:rPr>
          <w:szCs w:val="28"/>
        </w:rPr>
      </w:pPr>
      <w:r>
        <w:rPr>
          <w:b w:val="false"/>
          <w:szCs w:val="28"/>
        </w:rPr>
        <w:t>Статья  3.</w:t>
      </w:r>
      <w:r>
        <w:rPr>
          <w:szCs w:val="28"/>
        </w:rPr>
        <w:t xml:space="preserve">  Поступление доходов в бюджет Селявинского  сельского поселения Лискинского муниципального района Воронежской области  по кодам видов доходов, подвидов доходов на 2017 год и на плановый период 2018 и 2019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твердить поступление доходов в бюджет Селявинского сельского поселения Лискинского муниципального района Воронежской области по кодам видов доходов, подвидов доходов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) на 2017 год согласно приложению № 3 к настоящему Решению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2) на плановый период 2018 и 2019 годов согласно приложению № 4 к настоящему Реш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Главные администраторы доходов и   главные    администраторы источников  внутреннего финансирования дефицита    бюджета Селявин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скинского муниципального района Воронежской област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главных администраторов доходов бюджета   Селявинского сельского поселения Лискинского муниципального района Воронежской области - органов местного самоуправления согласно приложению  № 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 Утвердить  </w:t>
      </w:r>
      <w:r>
        <w:rPr>
          <w:sz w:val="28"/>
          <w:szCs w:val="28"/>
          <w:lang w:eastAsia="ar-SA"/>
        </w:rPr>
        <w:t>перечень главных администраторов доходов бюджета Селявинского сельского поселения Лискинского муниципального района Воронежской области  – органы вышестоящих уровней государственной власти Российской Федерации согласно приложению № 6 к настоящему Решению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Утвердить </w:t>
      </w:r>
      <w:r>
        <w:rPr>
          <w:bCs/>
          <w:sz w:val="28"/>
          <w:szCs w:val="28"/>
        </w:rPr>
        <w:t>перечен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лавных администраторов источников внутреннего финансирования  дефицита  бюджета</w:t>
      </w:r>
      <w:r>
        <w:rPr/>
        <w:t xml:space="preserve"> </w:t>
      </w:r>
      <w:r>
        <w:rPr>
          <w:sz w:val="28"/>
          <w:szCs w:val="28"/>
        </w:rPr>
        <w:t>Селявинского сельского поселения</w:t>
      </w:r>
      <w:r>
        <w:rPr>
          <w:sz w:val="32"/>
          <w:szCs w:val="32"/>
        </w:rPr>
        <w:t xml:space="preserve">  </w:t>
      </w:r>
      <w:r>
        <w:rPr>
          <w:bCs/>
          <w:sz w:val="32"/>
          <w:szCs w:val="32"/>
        </w:rPr>
        <w:t xml:space="preserve"> </w:t>
      </w:r>
      <w:r>
        <w:rPr>
          <w:bCs/>
          <w:sz w:val="28"/>
          <w:szCs w:val="28"/>
        </w:rPr>
        <w:t xml:space="preserve">Лискинского муниципального Воронежской области </w:t>
      </w:r>
      <w:r>
        <w:rPr>
          <w:sz w:val="28"/>
          <w:szCs w:val="28"/>
        </w:rPr>
        <w:t>согласно приложению №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Статья 5. </w:t>
      </w:r>
      <w:r>
        <w:rPr>
          <w:b/>
          <w:color w:val="000000"/>
          <w:sz w:val="28"/>
          <w:szCs w:val="28"/>
        </w:rPr>
        <w:t>Бюджетные ассигнования  бюджета  Селявинского сельского поселения Лискинского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униципального района Воронежской области на 2017 год и на плановый период 2018 и 2019 год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1.Утвердить ведомственную структуру расходов  бюджета  Селявинского сельского поселения Лискинского муниципального района Воронежской област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1) на 2017 год согласно приложению  № 8 к настоящему Решению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2) на 2018 и 2019 годы согласно приложению № 9 к настоящему Решению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2. Утвердить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ам расходов классификации расходов бюджета Селявинского  сельского поселения Лискинского муниципального района Воронежской област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1) на 2017 год согласно приложению № 10 к настоящему Решению;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 2018 и 2019 годы согласно приложению № 11 к настоящему Решению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твердить распределение бюджетных ассигнований по целевым статьям (муниципальным программам и не программным направлениям деятельности), группам видов расходов, разделам, подразделам классификации расходов Селявинского сельского поселения Лискинского муниципального района Воронежской област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1) на 2017 год согласно приложению  № 12 к настоящему Решению;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 2018 и 2019 годы согласно приложению № 13 к настоящему Решени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4. Утвердить объём бюджетных ассигнований дорожного фонда Селявинского сельского поселения Лискинского муниципального района Воронежской области  на 2017 год и на плановый период 2018-2019 годов в размере прогнозируемого объёма установленных действующим законодательством источников формирования дорожного фонда Селявинского сельского поселения Лискинского муниципального района Воронежской области  на 2017 год согласно приложению № 14 к настоящему Решению и на плановый период 2018 и 2019 годов согласно приложению № 15 к настоящему Решению Совета народных депутатов Селявинского сельского поселения Лискинского муниципального район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Установить, что средства дорожного фонда Селявинского сельского поселения Лискинского муниципального района Воронежской области направляются на: </w:t>
      </w:r>
    </w:p>
    <w:p>
      <w:pPr>
        <w:pStyle w:val="Normal"/>
        <w:shd w:fill="FFFFFF" w:val="clear"/>
        <w:spacing w:lineRule="auto" w:line="360" w:before="0" w:after="75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ремонт и восстановление дорожного покрытия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средств дорожного фонда Селявинского сельского поселения Лискинского муниципального района Воронежской области осуществляется в порядке, установленном Советом народных депутатов Селявинского сельского поселения Лискинского муниципального района Воронежской области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5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6. </w:t>
      </w:r>
      <w:r>
        <w:rPr>
          <w:b/>
          <w:color w:val="000000"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 и муниципальных  учреждений Селявинского сельского поселения Лискинского муниципального района Воронежской области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 Органы местного самоуправления Селявинского сельского поселения Лискинского муниципального района не вправе принимать решения, приводящие к увеличению  в 2017 году численности муниципальных служащих и работников муниципальных казенных учреждений и организаций бюджетной сферы, за исключением установленных федеральным законодательством случаев передачи отдельных государственных полномочий Российской Федерации, органам местного самоуправления, осуществляемых за счет субвенций из областного бюджет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ind w:firstLine="705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7.</w:t>
      </w:r>
      <w:r>
        <w:rPr>
          <w:b/>
          <w:color w:val="000000"/>
          <w:sz w:val="28"/>
          <w:szCs w:val="28"/>
        </w:rPr>
        <w:t xml:space="preserve">  Муниципальные внутренние заимствования, муниципальный внутренний долг, обслуживание муниципального внутреннего долга и предоставление муниципальных гарантий Селявинского сельского поселения   Лискинского  муниципального    района Воронежской област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Установить предельный объем муниципального долга Селявинского сельского поселения Лискинского муниципального района Воронежской области на 2017 год в сумме 50 тыс. рублей, на 2018 год в сумме 50  тыс. рублей, на 2019 год в сумме 50 тыс. рублей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становить  верхний  предел муниципального долга Селявинского сельского поселения Лискинского муниципального района Воронежской области  на 01 января 2018 года  в сумме 0 рублей, в том числе верхний предел по муниципальным гарантиям Селявинского сельского поселения Лискинского муниципального района Воронежской области  в сумме 0 рублей; на 01 января 2019 года в сумме 0 рублей, в том числе верхний предел по муниципальным гарантиям Селявинского сельского поселения Лискинского муниципального района Воронежской области  в сумме 0 рублей; на 01 января 2020 года в сумме 0 рублей, в том числе верхний предел по муниципальным гарантиям Селявинского сельского поселения Лискинского муниципального района Воронежской области  в сумме 0 рубле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 Установить объем расходов на обслуживание муниципального долга Селявинского сельского поселения Лискинского муниципального района Воронежской области на 2017 год в сумме 2 тыс. рублей, на 2018 год в сумме 2 тыс. рублей, на 2019 год в сумме 2 тыс. рубле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4. Утвердить программу внутренних муниципальных заимствований Селявинского сельского поселения Лискинского муниципального района Воронежской области  на 2017 год и на плановый период 2018 и 2019 годов согласно приложению № 16 к настоящему Решению.  Правом осуществления муниципальных внутренних заимствований от имени Селявинского сельского поселения Лискинского муниципального района Воронежской области в рамках программы внутренних муниципальных заимствований, является администрация  Селявинс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твердить программу муниципальных гарантий Селявинского сельского поселения Лискинского муниципального района  Воронежской области на 2017 год и на плановый период 2018 и 2019 годов согласно приложению № 17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 xml:space="preserve">Статья 8. </w:t>
      </w:r>
      <w:r>
        <w:rPr>
          <w:b/>
          <w:color w:val="000000"/>
          <w:sz w:val="28"/>
          <w:szCs w:val="28"/>
        </w:rPr>
        <w:t>Особенности исполнения бюджета  Селявинского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Лискинского муниципального района Воронежской области в 2017 году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править остатки средств бюджета поселения на счетах бюджета Селявинского сельского поселения  Лискинского муниципального района Воронежской области по состоянию на 1 января 2017 года, образовавшиеся в связи с неполным использованием бюджетных ассигнований по средствам, поступившим в 2016 году из областного бюджета, направляются в 2017 году в соответствии со статьей 242 Бюджетного кодекса  Российской Федераци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2. Установить, что в соответствии с пунктом 2 статьи 61 Положения  о бюджетном процессе в Селявинском сельском поселении Лискинского  муниципального района Воронежской области, утвержденного решением Совета народных депутатов Селявинского сельского поселения Лискинского муниципального района Воронежской области от 17.06.2016  № 49 «Об утверждении Положения о бюджетном процессе в Селявинском сельском поселении Лискинского  муниципального района Воронежской области», органы местного самоуправления вправе увеличить, с соответствующим внесением изменений в показатели сводной бюджетной росписи, бюджетные ассигнования на сумму остатков средств на счетах бюджета Селявинского сельского поселения Лискинского муниципального района Воронежской области по состоянию на 1 января 2017 и средств, поступивших в бюджет поселения от оказания платных услуг, безвозмездных поступлений и иной приносящей доход деятельности, сверх утвержденных решением о бюджете Селявинского сельского поселения Лискинского муниципального района Воронежской области.</w:t>
      </w:r>
    </w:p>
    <w:p>
      <w:pPr>
        <w:pStyle w:val="Normal"/>
        <w:ind w:firstLine="1134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 </w:t>
        <w:tab/>
        <w:t xml:space="preserve">Статья 9. </w:t>
      </w:r>
      <w:r>
        <w:rPr>
          <w:b/>
          <w:color w:val="000000"/>
          <w:sz w:val="28"/>
          <w:szCs w:val="28"/>
        </w:rPr>
        <w:t>Особенности использования бюджетных ассигнований для  финансирования договоров (муниципальных контрактов),  заключаемых получателями  средств  бюджета  Селявинского сельского поселения  Лискинского муниципального района Воронежской области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>Установить, что заключение и оплата получателями средств бюджета Селявинского сельского поселения договоров, муниципальных контрактов о поставке товаров, выполнении работ и оказании услуг, исполнение которых осуществляется за счет средств  бюджета Селявинского сельского поселения, производятся в пределах доведенных лимитов бюджетных обязательств.</w:t>
      </w:r>
    </w:p>
    <w:p>
      <w:pPr>
        <w:pStyle w:val="TextBodyIndent"/>
        <w:spacing w:lineRule="auto" w:line="360"/>
        <w:ind w:firstLine="5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540"/>
        <w:rPr>
          <w:b/>
          <w:b/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     </w:t>
      </w:r>
      <w:r>
        <w:rPr>
          <w:bCs/>
          <w:color w:val="000000"/>
          <w:szCs w:val="28"/>
        </w:rPr>
        <w:t xml:space="preserve">Статья 10.  </w:t>
      </w:r>
      <w:r>
        <w:rPr>
          <w:b/>
          <w:bCs/>
          <w:color w:val="000000"/>
          <w:szCs w:val="28"/>
        </w:rPr>
        <w:t>Вступление в силу настоящего Решения</w:t>
      </w:r>
    </w:p>
    <w:p>
      <w:pPr>
        <w:pStyle w:val="TextBodyIndent"/>
        <w:spacing w:lineRule="auto" w:line="360"/>
        <w:ind w:firstLine="54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spacing w:lineRule="auto" w:line="360"/>
        <w:ind w:firstLine="540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Настоящее Решение распространяет свое действие на правоотношения,  возникшие с  1 января 2017 года.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осуществляет контрольно-счетная палата Лискинского  муниципального района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тоящее Решение обнародовать путём размещения в местах, предназначенных для обнародования правовых актов. </w:t>
      </w:r>
    </w:p>
    <w:p>
      <w:pPr>
        <w:pStyle w:val="Normal"/>
        <w:spacing w:lineRule="auto" w:line="360"/>
        <w:ind w:left="64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64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64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седатель Совета народных депутатов</w:t>
      </w:r>
    </w:p>
    <w:p>
      <w:pPr>
        <w:pStyle w:val="Normal"/>
        <w:rPr/>
      </w:pPr>
      <w:r>
        <w:rPr>
          <w:sz w:val="28"/>
          <w:szCs w:val="28"/>
          <w:lang w:eastAsia="ar-SA"/>
        </w:rPr>
        <w:t>Селявинского сельского поселения</w:t>
        <w:tab/>
        <w:tab/>
        <w:tab/>
        <w:tab/>
        <w:t xml:space="preserve">         Т.В. Болдина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 xml:space="preserve">Глава Селявинского сельского поселения                </w:t>
        <w:tab/>
        <w:t xml:space="preserve">          </w:t>
        <w:tab/>
        <w:t>А.Н. Семченко</w:t>
      </w:r>
    </w:p>
    <w:p>
      <w:pPr>
        <w:pStyle w:val="Style16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985" w:right="680" w:gutter="0" w:header="709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42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eastAsia="Calibri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2:58:00Z</dcterms:created>
  <dc:creator>Марина</dc:creator>
  <dc:description/>
  <cp:keywords/>
  <dc:language>en-US</dc:language>
  <cp:lastModifiedBy>Admin</cp:lastModifiedBy>
  <cp:lastPrinted>2016-12-05T16:08:00Z</cp:lastPrinted>
  <dcterms:modified xsi:type="dcterms:W3CDTF">2001-12-31T22:28:00Z</dcterms:modified>
  <cp:revision>14</cp:revision>
  <dc:subject/>
  <dc:title>                                                                                                                              </dc:title>
</cp:coreProperties>
</file>