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48"/>
        <w:gridCol w:w="5538"/>
      </w:tblGrid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Приложение  3</w:t>
            </w:r>
          </w:p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явинско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  «29» декабря 2016 г. № 7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  7 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 утверждении бюдж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6   год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u w:val="single"/>
              </w:rPr>
              <w:t xml:space="preserve">от  «19»  ноября 2015 г.  № 8    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701"/>
        <w:gridCol w:w="709"/>
        <w:gridCol w:w="1150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20,7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20,2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,9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 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41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</w:tr>
      <w:tr>
        <w:trPr>
          <w:trHeight w:val="732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</w:tr>
      <w:tr>
        <w:trPr>
          <w:trHeight w:val="100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70,5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,5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06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90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709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53:00Z</dcterms:created>
  <dc:creator>user</dc:creator>
  <dc:description/>
  <dc:language>en-US</dc:language>
  <cp:lastModifiedBy>Selyavnoe</cp:lastModifiedBy>
  <cp:lastPrinted>2017-01-10T16:52:00Z</cp:lastPrinted>
  <dcterms:modified xsi:type="dcterms:W3CDTF">2017-01-10T13:53:00Z</dcterms:modified>
  <cp:revision>2</cp:revision>
  <dc:subject/>
  <dc:title>Приложение 12</dc:title>
</cp:coreProperties>
</file>