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233"/>
        <w:gridCol w:w="1309"/>
        <w:gridCol w:w="1311"/>
        <w:gridCol w:w="1689"/>
        <w:gridCol w:w="1264"/>
      </w:tblGrid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7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 4</w:t>
            </w:r>
          </w:p>
          <w:p>
            <w:pPr>
              <w:pStyle w:val="Normal"/>
              <w:ind w:left="-351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от  «29»  ноября  2017 г. № 109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2</w:t>
            </w:r>
          </w:p>
        </w:tc>
      </w:tr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73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 «28» ноября 2016 г. №  64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7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  на  2017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плановый  период 2018 и 2019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тыс.рубле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765"/>
        <w:gridCol w:w="709"/>
        <w:gridCol w:w="709"/>
        <w:gridCol w:w="708"/>
        <w:gridCol w:w="1654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RANGE!A11"/>
            <w:r>
              <w:rPr>
                <w:sz w:val="20"/>
              </w:rPr>
              <w:t>Наименование</w:t>
            </w:r>
            <w:bookmarkEnd w:id="0"/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1" w:name="RANGE!F11"/>
            <w:r>
              <w:rPr>
                <w:sz w:val="20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0"/>
              </w:rPr>
            </w:pPr>
            <w:bookmarkStart w:id="2" w:name="RANGE!A12"/>
            <w:r>
              <w:rPr>
                <w:b/>
                <w:bCs/>
                <w:sz w:val="20"/>
              </w:rPr>
              <w:t>В С Е Г О</w:t>
            </w:r>
            <w:bookmarkEnd w:id="2"/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177,5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99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59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159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961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185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.2.Подпрограмма      «Организация библиотечного обслуживания на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38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Подпрограмма «Функционирование  главы муниципального образова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6</w:t>
            </w:r>
          </w:p>
        </w:tc>
      </w:tr>
      <w:tr>
        <w:trPr>
          <w:trHeight w:val="8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</w:tr>
      <w:tr>
        <w:trPr>
          <w:trHeight w:val="254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 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34</w:t>
            </w:r>
          </w:p>
        </w:tc>
      </w:tr>
      <w:tr>
        <w:trPr>
          <w:trHeight w:val="874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734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4.Подпрограмма    «Повышение устойчивости бюджета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Резервный фонд администрации Селяв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Процентные платежи по муниципальному долгу поселения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94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color w:val="000000"/>
                <w:sz w:val="20"/>
              </w:rPr>
              <w:t xml:space="preserve">Расходы на осуществлении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</w:rPr>
              <w:t>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5. Подпрограмма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>Основное мероприятие  «Мероприятия в сфере защиты населения от чрезвычайных ситуаций и пожаров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6.Подпрограмма         «Социальная поддержка граждан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>Основное мероприятие «Доплаты к пенсиям муниципальных служащих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программы «»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0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3. Муниципальная Программа «Развитие территории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0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0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307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808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1 01 7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496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9 1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3.2.Подпрограмма               «Развитие сети уличного освещ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9 2 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26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9 2 01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3.3.Подпрограмма «Благоустройство территории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77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77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77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ые расход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Непрограммные расходы органов местного самоуправления на обеспечение деятельности избирательных комиссий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99 1 01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37:00Z</dcterms:created>
  <dc:creator>user</dc:creator>
  <dc:description/>
  <cp:keywords/>
  <dc:language>en-US</dc:language>
  <cp:lastModifiedBy>Selyavnoe</cp:lastModifiedBy>
  <cp:lastPrinted>2017-12-04T12:16:00Z</cp:lastPrinted>
  <dcterms:modified xsi:type="dcterms:W3CDTF">2017-12-04T09:16:00Z</dcterms:modified>
  <cp:revision>3</cp:revision>
  <dc:subject/>
  <dc:title>Приложение 12</dc:title>
</cp:coreProperties>
</file>