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 1</w:t>
            </w:r>
          </w:p>
          <w:p>
            <w:pPr>
              <w:pStyle w:val="Normal"/>
              <w:ind w:left="-351" w:hanging="0"/>
              <w:jc w:val="right"/>
              <w:rPr/>
            </w:pPr>
            <w:r>
              <w:rPr/>
              <w:t xml:space="preserve">   </w:t>
            </w:r>
            <w:r>
              <w:rPr/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Селявинского сельского поселения Лискин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u w:val="single"/>
              </w:rPr>
              <w:t>от  «25» июля  2017 г. № 87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Приложение № 3</w:t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</w:t>
            </w: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Селявинского  сельского   поселения    Лискинского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«28» ноября 2016 г.  № 64 </w:t>
            </w:r>
          </w:p>
          <w:p>
            <w:pPr>
              <w:pStyle w:val="Normal"/>
              <w:jc w:val="right"/>
              <w:rPr/>
            </w:pPr>
            <w:r>
              <w:rPr/>
              <w:t>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явинского сельского    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оронежской области    на    2017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 2018 и 2019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ind w:left="-360" w:hanging="0"/>
        <w:jc w:val="center"/>
        <w:rPr/>
      </w:pPr>
      <w:r>
        <w:rPr>
          <w:b/>
          <w:sz w:val="28"/>
          <w:szCs w:val="28"/>
        </w:rPr>
        <w:t>Поступление доходов в бюджет Селявинского сельского поселе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Лискинского муниципального района Воронежской области 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22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394"/>
        <w:gridCol w:w="1701"/>
        <w:gridCol w:w="6513"/>
        <w:gridCol w:w="6513"/>
      </w:tblGrid>
      <w:tr>
        <w:trPr>
          <w:trHeight w:val="99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Код показа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8 5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4,7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8 5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01 02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01 0203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4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5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105 03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1 05 03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3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4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4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4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2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2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3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3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00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 1 13 0199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оказания платных услуг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995 1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2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2050 10 0000 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2053 10 0000 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000 0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025 1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7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7 05000 0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7 0505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 2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05,5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05,5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1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6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15001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FF0000"/>
                <w:sz w:val="28"/>
                <w:szCs w:val="28"/>
              </w:rPr>
              <w:t>000 2 02 15001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FF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15002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FF0000"/>
                <w:sz w:val="28"/>
                <w:szCs w:val="28"/>
              </w:rPr>
              <w:t>000 2 02 15002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FF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2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0,2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20216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6,4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20216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6,4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02 29999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7 00000 0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2 07 0200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сельских поселений 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2 07 0203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сельских поселений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0:04:00Z</dcterms:created>
  <dc:creator>Людмила</dc:creator>
  <dc:description/>
  <dc:language>en-US</dc:language>
  <cp:lastModifiedBy>Selyavnoe</cp:lastModifiedBy>
  <cp:lastPrinted>2016-12-06T08:02:00Z</cp:lastPrinted>
  <dcterms:modified xsi:type="dcterms:W3CDTF">2017-07-25T10:04:00Z</dcterms:modified>
  <cp:revision>2</cp:revision>
  <dc:subject/>
  <dc:title/>
</cp:coreProperties>
</file>