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1"/>
        <w:gridCol w:w="5188"/>
      </w:tblGrid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4</w:t>
            </w:r>
          </w:p>
          <w:p>
            <w:pPr>
              <w:pStyle w:val="Normal"/>
              <w:ind w:left="-35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т  «14» марта  2018 г. № 125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0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15» декабря  2017 г. №  1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 и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и непрограммным направлениям деятельности), группам видов расходов 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415"/>
        <w:gridCol w:w="709"/>
        <w:gridCol w:w="1578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701,7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26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4"/>
                <w:szCs w:val="24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6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13,1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 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 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2 01 906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6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6 01 9047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30:00Z</dcterms:created>
  <dc:creator>user</dc:creator>
  <dc:description/>
  <dc:language>en-US</dc:language>
  <cp:lastModifiedBy>Selyavnoe</cp:lastModifiedBy>
  <cp:lastPrinted>2016-12-27T10:59:00Z</cp:lastPrinted>
  <dcterms:modified xsi:type="dcterms:W3CDTF">2018-04-02T05:30:00Z</dcterms:modified>
  <cp:revision>2</cp:revision>
  <dc:subject/>
  <dc:title>Приложение 12</dc:title>
</cp:coreProperties>
</file>