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1"/>
        <w:gridCol w:w="5188"/>
      </w:tblGrid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18 № 15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«15» декабря 2017 г.  №110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 и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и непрограммным направлениям деятельности), группам видов расходов  классификации расходов бюджета Селявинского сельского поселения</w:t>
            </w:r>
          </w:p>
        </w:tc>
      </w:tr>
      <w:tr>
        <w:trPr>
          <w:trHeight w:val="691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415"/>
        <w:gridCol w:w="709"/>
        <w:gridCol w:w="1578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0" w:name="RANGE!A11"/>
            <w:r>
              <w:rPr>
                <w:b/>
                <w:sz w:val="20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B11"/>
            <w:r>
              <w:rPr>
                <w:sz w:val="20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RANGE!C11"/>
            <w:r>
              <w:rPr>
                <w:sz w:val="20"/>
              </w:rPr>
              <w:t>П</w:t>
            </w:r>
            <w:bookmarkEnd w:id="2"/>
            <w:r>
              <w:rPr>
                <w:sz w:val="20"/>
              </w:rPr>
              <w:t>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" w:name="RANGE!D11"/>
            <w:r>
              <w:rPr>
                <w:sz w:val="20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RANGE!E11"/>
            <w:r>
              <w:rPr>
                <w:sz w:val="20"/>
              </w:rPr>
              <w:t>В</w:t>
            </w:r>
            <w:bookmarkEnd w:id="4"/>
            <w:r>
              <w:rPr>
                <w:sz w:val="20"/>
              </w:rPr>
              <w:t>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RANGE!F11"/>
            <w:r>
              <w:rPr>
                <w:sz w:val="20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6" w:name="RANGE!A12"/>
            <w:r>
              <w:rPr>
                <w:b/>
                <w:bCs/>
                <w:sz w:val="20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98,61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9,9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ункционирование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</w:tr>
      <w:tr>
        <w:trPr>
          <w:trHeight w:val="14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119,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0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3 985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6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0"/>
              </w:rPr>
              <w:t>Национальная                  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96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9,11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28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85,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1017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895,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101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,9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3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9 2 01 906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3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9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8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308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03,9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6,9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,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6 01 9047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8:00Z</dcterms:created>
  <dc:creator>user</dc:creator>
  <dc:description/>
  <cp:keywords/>
  <dc:language>en-US</dc:language>
  <cp:lastModifiedBy>Selyavnoe</cp:lastModifiedBy>
  <cp:lastPrinted>2018-12-28T19:19:00Z</cp:lastPrinted>
  <dcterms:modified xsi:type="dcterms:W3CDTF">2018-12-28T16:19:00Z</dcterms:modified>
  <cp:revision>36</cp:revision>
  <dc:subject/>
  <dc:title>Приложение 12</dc:title>
</cp:coreProperties>
</file>