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33"/>
        <w:gridCol w:w="1309"/>
        <w:gridCol w:w="1311"/>
        <w:gridCol w:w="1689"/>
        <w:gridCol w:w="1264"/>
      </w:tblGrid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28.12.2018 № 157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2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5» декабря 2017 г.  №1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9 и 2020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тыс.рубле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65"/>
        <w:gridCol w:w="709"/>
        <w:gridCol w:w="709"/>
        <w:gridCol w:w="708"/>
        <w:gridCol w:w="1654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F11"/>
            <w:r>
              <w:rPr>
                <w:sz w:val="20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2" w:name="RANGE!A12"/>
            <w:r>
              <w:rPr>
                <w:b/>
                <w:bCs/>
                <w:sz w:val="20"/>
              </w:rPr>
              <w:t>В С Е Г О</w:t>
            </w:r>
            <w:bookmarkEnd w:id="2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98,6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8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8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876,9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03,9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.2.Подпрограмма «Организация библиотечного обслуживания на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31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6,9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,0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4,3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Подпрограмма «Функционирование  главы муниципального образов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3</w:t>
            </w:r>
          </w:p>
        </w:tc>
      </w:tr>
      <w:tr>
        <w:trPr>
          <w:trHeight w:val="8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</w:tr>
      <w:tr>
        <w:trPr>
          <w:trHeight w:val="254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7</w:t>
            </w:r>
          </w:p>
        </w:tc>
      </w:tr>
      <w:tr>
        <w:trPr>
          <w:trHeight w:val="4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837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4.Подпрограмма    «Повышение устойчивости бюджета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</w:tr>
      <w:tr>
        <w:trPr>
          <w:trHeight w:val="94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5. 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 «Мероприятия в сфере защиты населения от чрезвычайных ситуаций и пожар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6.Подпрограмма         «Социальная поддержка граждан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«Доплаты к пенсиям муниципальных служащих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0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 Муниципальная Программа «Развитие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1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3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</w:rPr>
              <w:t>Основное мероприятие 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383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28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2.Подпрограмма               «Развитие сети уличного освещ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3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3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3.3.Подпрограмма «Благоустройство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9:00Z</dcterms:created>
  <dc:creator>user</dc:creator>
  <dc:description/>
  <cp:keywords/>
  <dc:language>en-US</dc:language>
  <cp:lastModifiedBy>Selyavnoe</cp:lastModifiedBy>
  <cp:lastPrinted>2018-12-28T19:20:00Z</cp:lastPrinted>
  <dcterms:modified xsi:type="dcterms:W3CDTF">2018-12-28T16:21:00Z</dcterms:modified>
  <cp:revision>34</cp:revision>
  <dc:subject/>
  <dc:title>Приложение 12</dc:title>
</cp:coreProperties>
</file>