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24.05.2019  № 168       </w:t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 № 12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7004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04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4"/>
                                  </w:tblGrid>
                                  <w:tr>
                                    <w:trPr>
                                      <w:trHeight w:val="2271" w:hRule="atLeast"/>
                                      <w:cantSplit w:val="true"/>
                                    </w:trPr>
                                    <w:tc>
                                      <w:tcPr>
                                        <w:tcW w:w="105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28.12.2018 № 1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5.2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4"/>
                            </w:tblGrid>
                            <w:tr>
                              <w:trPr>
                                <w:trHeight w:val="2271" w:hRule="atLeast"/>
                                <w:cantSplit w:val="true"/>
                              </w:trPr>
                              <w:tc>
                                <w:tcPr>
                                  <w:tcW w:w="10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8.12.2018 № 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(муниципаль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еляв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2020 и 2021 годы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69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780"/>
        <w:gridCol w:w="700"/>
        <w:gridCol w:w="700"/>
        <w:gridCol w:w="840"/>
        <w:gridCol w:w="1960"/>
        <w:gridCol w:w="168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bookmarkStart w:id="0" w:name="RANGE!A11"/>
            <w:r>
              <w:rPr>
                <w:sz w:val="12"/>
                <w:szCs w:val="12"/>
              </w:rPr>
              <w:t>Наименование</w:t>
            </w:r>
            <w:bookmarkEnd w:id="0"/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bookmarkStart w:id="1" w:name="RANGE!C11"/>
            <w:r>
              <w:rPr>
                <w:sz w:val="12"/>
                <w:szCs w:val="12"/>
              </w:rPr>
              <w:t>Р</w:t>
            </w:r>
            <w:bookmarkEnd w:id="1"/>
            <w:r>
              <w:rPr>
                <w:sz w:val="12"/>
                <w:szCs w:val="12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bookmarkStart w:id="2" w:name="RANGE!F11"/>
            <w:r>
              <w:rPr>
                <w:sz w:val="12"/>
                <w:szCs w:val="12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0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21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2"/>
                <w:szCs w:val="12"/>
              </w:rPr>
            </w:pPr>
            <w:bookmarkStart w:id="3" w:name="RANGE!A13"/>
            <w:r>
              <w:rPr>
                <w:b/>
                <w:bCs/>
                <w:sz w:val="12"/>
                <w:szCs w:val="12"/>
              </w:rPr>
              <w:t>В С Е Г О</w:t>
            </w:r>
            <w:bookmarkEnd w:id="3"/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1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3,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bookmarkStart w:id="4" w:name="RANGE!G11"/>
            <w:bookmarkEnd w:id="4"/>
            <w:r>
              <w:rPr>
                <w:b/>
                <w:sz w:val="12"/>
                <w:szCs w:val="12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0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1 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0 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</w:tr>
      <w:tr>
        <w:trPr>
          <w:trHeight w:val="155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2.Подпрограмма «Управление в сфере функций органов  местной администраци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прочи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2"/>
                <w:szCs w:val="12"/>
              </w:rPr>
              <w:t>16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езервный фонд администрации Нижнеикоре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2"/>
                <w:szCs w:val="12"/>
              </w:rPr>
              <w:t>16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ный фонд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  <w:szCs w:val="12"/>
              </w:rPr>
              <w:t>16 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  <w:szCs w:val="12"/>
              </w:rPr>
              <w:t>16  4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89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2"/>
                <w:szCs w:val="12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3 98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5.Подпрограмма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2"/>
                <w:szCs w:val="12"/>
              </w:rPr>
              <w:t>16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  <w:szCs w:val="12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6.Подпрограмма         «Социальная поддержка граждан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6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6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8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8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Муниципальная Программа «Развитие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1.Подпрограмма «Ремонт и содержание муниципальных дорог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2.Подпрограмма «Развитие сети уличного освещ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по организации уличного освещения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3.Подпрограмма «Благоустройство территории поселен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3.4.Подпрограмма  «Содержание мест захоронения и ремонт военно-мемориальных объектов»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2"/>
                <w:szCs w:val="12"/>
              </w:rPr>
              <w:t>19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2"/>
                <w:szCs w:val="12"/>
              </w:rPr>
              <w:t>19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  <w:szCs w:val="12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6:00Z</dcterms:created>
  <dc:creator>user</dc:creator>
  <dc:description/>
  <cp:keywords/>
  <dc:language>en-US</dc:language>
  <cp:lastModifiedBy>Selyavnoe</cp:lastModifiedBy>
  <cp:lastPrinted>2019-05-28T09:40:00Z</cp:lastPrinted>
  <dcterms:modified xsi:type="dcterms:W3CDTF">2019-05-28T06:40:00Z</dcterms:modified>
  <cp:revision>13</cp:revision>
  <dc:subject/>
  <dc:title>Приложение 14</dc:title>
</cp:coreProperties>
</file>