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-351" w:hanging="0"/>
        <w:jc w:val="right"/>
        <w:rPr/>
      </w:pPr>
      <w:r>
        <w:rPr/>
        <w:t xml:space="preserve">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Селявинского сельского поселения Лиск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 xml:space="preserve">от  24.05.2019  № 168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23" w:hRule="atLeast"/>
          <w:cantSplit w:val="true"/>
        </w:trPr>
        <w:tc>
          <w:tcPr>
            <w:tcW w:w="9260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260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Селявинского сельского   поселения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8.12.2018 № 156 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«О  бюджете Селявинского сельского</w:t>
            </w:r>
          </w:p>
        </w:tc>
      </w:tr>
      <w:tr>
        <w:trPr>
          <w:trHeight w:val="933" w:hRule="atLeast"/>
          <w:cantSplit w:val="true"/>
        </w:trPr>
        <w:tc>
          <w:tcPr>
            <w:tcW w:w="9260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поселения Лискинского     муниципального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района Воронежской области    на    2019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на плановый период 2020 и 2021 годов»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Селявинского сельского поселения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 год и плановый период 2020-2021годов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1134"/>
        <w:gridCol w:w="1134"/>
        <w:gridCol w:w="1134"/>
        <w:gridCol w:w="8723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 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Сумма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2021 год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показател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3,3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ПРИБЫЛЬ,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3,3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2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3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00 1 01 0204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 1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 05 03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1000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7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3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7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4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2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2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25 1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3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35 1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1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 1 13 0199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1995 1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2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-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2050 10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2053 10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6000 0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6025 1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7 05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7 0505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 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11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11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0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1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1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2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2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7 00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7 0200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7 0203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27:00Z</dcterms:created>
  <dc:creator>Людмила</dc:creator>
  <dc:description/>
  <dc:language>en-US</dc:language>
  <cp:lastModifiedBy>Selyavnoe</cp:lastModifiedBy>
  <cp:lastPrinted>2019-05-28T10:44:00Z</cp:lastPrinted>
  <dcterms:modified xsi:type="dcterms:W3CDTF">2019-05-28T07:58:00Z</dcterms:modified>
  <cp:revision>4</cp:revision>
  <dc:subject/>
  <dc:title/>
</cp:coreProperties>
</file>