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ЯВИНСКОГО  СЕЛЬСКОГО 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4  мая  2019  г.</w:t>
      </w:r>
      <w:r>
        <w:rPr>
          <w:b/>
          <w:sz w:val="28"/>
          <w:szCs w:val="28"/>
        </w:rPr>
        <w:t xml:space="preserve">    </w:t>
        <w:tab/>
        <w:tab/>
        <w:tab/>
        <w:tab/>
        <w:tab/>
        <w:tab/>
        <w:tab/>
        <w:t xml:space="preserve">    №</w:t>
      </w:r>
      <w:r>
        <w:rPr>
          <w:b/>
          <w:sz w:val="28"/>
          <w:szCs w:val="28"/>
          <w:u w:val="single"/>
        </w:rPr>
        <w:t xml:space="preserve"> 168   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Селявное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Heading2"/>
        <w:ind w:right="3826" w:hanging="0"/>
        <w:jc w:val="both"/>
        <w:rPr>
          <w:szCs w:val="28"/>
        </w:rPr>
      </w:pPr>
      <w:r>
        <w:rPr>
          <w:szCs w:val="28"/>
        </w:rPr>
        <w:t>О внесении изменений   в решение Совета народных депутатов Селявинского сельского поселения Лискинского муниципального района Воронежской области  от 28.12.2018 № 156 «</w:t>
      </w:r>
      <w:r>
        <w:rPr>
          <w:bCs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19 год  </w:t>
      </w: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20 и 2021 годов</w:t>
      </w:r>
      <w:r>
        <w:rPr>
          <w:bCs/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Селявинском сельском поселении Лискинского муниципального района Воронежской области, утвержденным решением Совета народных депутатов Селявинского сельского поселения Лискинского муниципального района Воронежской области от 17.06.2016  № 49, Совет народных депутатов Селявин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Селявинского сельского поселения Лискинского муниципального района Воронежской области от 28.12.2018 № 156 «</w:t>
      </w:r>
      <w:r>
        <w:rPr>
          <w:bCs/>
          <w:sz w:val="28"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19 год </w:t>
      </w:r>
      <w:r>
        <w:rPr>
          <w:sz w:val="28"/>
          <w:szCs w:val="28"/>
        </w:rPr>
        <w:t>и на плановый пери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0 и 2021 годов» 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938" w:hanging="9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ные характеристики  бюджета Селявинского    сельского  поселения  Лискинского муниципального района Воронежской области на 2019 год и на плановый период 2020 и 2021 годов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сновные характеристики бюджета Селявинского сельского поселения Лискинского муниципального района Воронежской области на 2019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бюджета Селявинского сельского поселения  Лискинского муниципального района Воронежской области в сумме 11100,7 тыс. рублей, в том числе объём безвозмездных поступлений в сумме </w:t>
      </w:r>
      <w:r>
        <w:rPr>
          <w:bCs/>
          <w:sz w:val="28"/>
          <w:szCs w:val="28"/>
        </w:rPr>
        <w:t>4549,7</w:t>
      </w:r>
      <w:r>
        <w:rPr>
          <w:color w:val="000000"/>
          <w:sz w:val="28"/>
          <w:szCs w:val="28"/>
        </w:rPr>
        <w:t xml:space="preserve"> тыс. рублей, из них объём межбюджетных трансфертов, получаемых из федерального бюджета в сумме 78,8 тыс. рублей, из областного бюджета в сумме 1031,9 тыс., из бюджета муниципального района в сумме 4470,9 тыс. руб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бюджета Селявинского сельского поселения Лискинского муниципального района Воронежской области в сумме 11100,7 тыс. рублей;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точники внутреннего финансирования дефицита бюджета Селявинского сельского поселения Лискинского муниципального района Воронежской области на 2019 год и на плановый период 2020 и 2021 годов согласно приложению № 1 к настоящему Решению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сновные характеристики бюджета Селявинского  сельского поселения  Лискинского  муниципального района Воронежской области на 2020 год и на 2021 год: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бюджета Селявинского сельского поселения Лискинского муниципального района Воронежской области на 2020 год в сумме 10810,80 тыс. рублей, в том числе  объём безвозмездных поступлений в сумме 4344,00 тыс. рублей, из них объём межбюджетных трансфертов, получаемых из федерального бюджета в сумме 78,8 тыс. рублей, из бюджета муниципального района в сумме 3358 тыс. рублей, и на 2021 год в сумме 11093,3 тыс. рублей, в том числе объём безвозмездных поступлений в сумме 4811,00 тыс. рублей, из них объём межбюджетных трансфертов, получаемых из федерального бюджета в сумме 78,8 тыс. рублей, из бюджета муниципального района в сумме 3498 тыс. рублей;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ём расходов бюджета Селявинского сельского поселения Лискинского  муниципального района Воронежской области на 2020 год в сумме 10810,80 тыс. рублей, в том числе условно утвержденные расходы в сумме 190 тыс. рублей, и на 2021 год в сумме 11093,30 тыс. рублей, в том числе условно утвержденные расходы в сумме 350 тыс. рублей.»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1 к Решению «Источники внутреннего финансирования дефицита бюджета Селявинского сельского поселения Лискинского муниципального района Воронежской области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color w:val="000000"/>
          <w:sz w:val="28"/>
          <w:szCs w:val="28"/>
        </w:rPr>
        <w:t>1.3. Приложение 3 к Решению «Поступление доходов в бюджет Селявинского сельского поселения Лискинского муниципального района Воронежской области по кодам видов доходов, подвидов доходов на 2019 год и на плановый период 2020-2021 годов» изложить в редакции согласно приложению № 2 к настоящему реш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1.4. Приложение № 7 к Решению «</w:t>
      </w:r>
      <w:r>
        <w:rPr>
          <w:bCs/>
          <w:sz w:val="28"/>
          <w:szCs w:val="28"/>
        </w:rPr>
        <w:t>Ведомственная структура расходов бюджета Селявинского сельского поселения Лискинского муниципального района Воронежской области на 2019 год</w:t>
      </w:r>
      <w:r>
        <w:rPr>
          <w:color w:val="000000"/>
          <w:sz w:val="28"/>
          <w:szCs w:val="28"/>
        </w:rPr>
        <w:t>» изложить в редакции согласно приложению №  3 к настоящему реш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1.5. Приложение № 8 к Решению «</w:t>
      </w:r>
      <w:r>
        <w:rPr>
          <w:bCs/>
          <w:sz w:val="28"/>
          <w:szCs w:val="28"/>
        </w:rPr>
        <w:t>Ведомственная структура расходов бюджета Селявинского сельского поселения Лискинского муниципального района Воронежской области на 2020 и 2021 годы</w:t>
      </w:r>
      <w:r>
        <w:rPr>
          <w:color w:val="000000"/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6. Приложение № 9 к Решению «</w:t>
      </w: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поселения  и  непрограммным  направлениям деятельности), группам видов расходов классификации расходов бюджета Селявинского сельского поселения Лискинского муниципального района Воронежской области на 2019 год</w:t>
      </w:r>
      <w:r>
        <w:rPr>
          <w:color w:val="000000"/>
          <w:sz w:val="28"/>
          <w:szCs w:val="28"/>
        </w:rPr>
        <w:t>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7. Приложение № 10 к Решению «</w:t>
      </w: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 непрограммным  направлениям деятельности), группам видов расходов классификации расходов бюджета Селявинского сельского поселения Лискинского муниципального района Воронежской области на 2020 и 2021 годы</w:t>
      </w:r>
      <w:r>
        <w:rPr>
          <w:color w:val="000000"/>
          <w:sz w:val="28"/>
          <w:szCs w:val="28"/>
        </w:rPr>
        <w:t>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8. Приложение № 11 к Решению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 направлениям деятельности), группам видов расходов, разделам, подразделам классификации расходов бюджета Селявинского сельского поселения Лискинского муниципального района Воронежской области на 2019 год</w:t>
      </w:r>
      <w:r>
        <w:rPr>
          <w:color w:val="000000"/>
          <w:sz w:val="28"/>
          <w:szCs w:val="28"/>
        </w:rPr>
        <w:t>» изложить в редакции согласно приложению № 7 к настоящему решению.</w:t>
      </w:r>
    </w:p>
    <w:p>
      <w:pPr>
        <w:pStyle w:val="Normal"/>
        <w:spacing w:lineRule="auto" w:line="360"/>
        <w:ind w:firstLine="450"/>
        <w:jc w:val="both"/>
        <w:rPr/>
      </w:pPr>
      <w:r>
        <w:rPr>
          <w:color w:val="000000"/>
          <w:sz w:val="28"/>
          <w:szCs w:val="28"/>
        </w:rPr>
        <w:t>1.9. Приложение № 12 к Решению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 направлениям деятельности), группам видов расходов, разделам, подразделам классификации расходов бюджета Селявинского сельского поселения Лискинского муниципального района Воронежской области на 2020 и 2021 годы</w:t>
      </w:r>
      <w:r>
        <w:rPr>
          <w:color w:val="000000"/>
          <w:sz w:val="28"/>
          <w:szCs w:val="28"/>
        </w:rPr>
        <w:t>» изложить в редакции согласно приложению № 8 к настоящему решению.</w:t>
        <w:tab/>
      </w:r>
    </w:p>
    <w:p>
      <w:pPr>
        <w:pStyle w:val="Normal"/>
        <w:spacing w:lineRule="auto" w:line="360"/>
        <w:ind w:firstLine="450"/>
        <w:jc w:val="both"/>
        <w:rPr/>
      </w:pPr>
      <w:r>
        <w:rPr>
          <w:color w:val="000000"/>
          <w:sz w:val="28"/>
          <w:szCs w:val="28"/>
        </w:rPr>
        <w:t>1.10. Приложение № 13 к Решению «</w:t>
      </w:r>
      <w:r>
        <w:rPr>
          <w:sz w:val="28"/>
          <w:szCs w:val="28"/>
        </w:rPr>
        <w:t xml:space="preserve">Дорожный фонд Селяв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Лискинского муниципального района Воронежской области на 2019 год</w:t>
      </w:r>
      <w:r>
        <w:rPr>
          <w:color w:val="000000"/>
          <w:sz w:val="28"/>
          <w:szCs w:val="28"/>
        </w:rPr>
        <w:t>» изложить в редакции согласно приложению № 9 к настоящему решению.</w:t>
      </w:r>
    </w:p>
    <w:p>
      <w:pPr>
        <w:pStyle w:val="Normal"/>
        <w:spacing w:lineRule="auto" w:line="360"/>
        <w:ind w:firstLine="450"/>
        <w:jc w:val="both"/>
        <w:rPr/>
      </w:pPr>
      <w:r>
        <w:rPr>
          <w:color w:val="000000"/>
          <w:sz w:val="28"/>
          <w:szCs w:val="28"/>
        </w:rPr>
        <w:t>2. Главному бухгалтеру Данченко Е.М. внести соответствующие изменения в бюджет Селяв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450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главу Селявинского сельского поселения Лискинского муниципального района Воронежской обла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spacing w:lineRule="auto" w:line="360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явинского сельского поселения</w:t>
        <w:tab/>
        <w:tab/>
        <w:tab/>
        <w:tab/>
        <w:tab/>
        <w:t>Т.В. Болд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Селявинского сельского поселения                      </w:t>
        <w:tab/>
        <w:t xml:space="preserve">А.Н. Семченко </w:t>
      </w:r>
    </w:p>
    <w:sectPr>
      <w:headerReference w:type="default" r:id="rId2"/>
      <w:type w:val="nextPage"/>
      <w:pgSz w:w="11906" w:h="16838"/>
      <w:pgMar w:left="1985" w:right="680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19:00Z</dcterms:created>
  <dc:creator>Марина</dc:creator>
  <dc:description/>
  <dc:language>en-US</dc:language>
  <cp:lastModifiedBy>Selyavnoe</cp:lastModifiedBy>
  <cp:lastPrinted>2019-05-28T09:24:00Z</cp:lastPrinted>
  <dcterms:modified xsi:type="dcterms:W3CDTF">2019-05-28T07:19:00Z</dcterms:modified>
  <cp:revision>2</cp:revision>
  <dc:subject/>
  <dc:title/>
</cp:coreProperties>
</file>