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1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  27.12.2019 № 190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2020 год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овый 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F11"/>
            <w:r>
              <w:rPr>
                <w:sz w:val="20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2" w:name="RANGE!A12"/>
            <w:r>
              <w:rPr>
                <w:b/>
                <w:bCs/>
                <w:sz w:val="20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67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1.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6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746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27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2.Подпрограмма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69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98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4,8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</w:tr>
      <w:tr>
        <w:trPr>
          <w:trHeight w:val="8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54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3</w:t>
            </w:r>
          </w:p>
        </w:tc>
      </w:tr>
      <w:tr>
        <w:trPr>
          <w:trHeight w:val="4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4.Подпрограмма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4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1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Расходы по организаци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8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201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9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9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89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. Подпрограмма «Содержание мест захоронения и ремонт военно-мемориальных объект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9:00Z</dcterms:created>
  <dc:creator>user</dc:creator>
  <dc:description/>
  <cp:keywords/>
  <dc:language>en-US</dc:language>
  <cp:lastModifiedBy>Selyavnoe</cp:lastModifiedBy>
  <cp:lastPrinted>2020-01-06T11:23:00Z</cp:lastPrinted>
  <dcterms:modified xsi:type="dcterms:W3CDTF">2020-01-06T08:23:00Z</dcterms:modified>
  <cp:revision>37</cp:revision>
  <dc:subject/>
  <dc:title>Приложение 12</dc:title>
</cp:coreProperties>
</file>