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</w:tblGrid>
      <w:tr>
        <w:trPr>
          <w:trHeight w:val="23" w:hRule="atLeast"/>
          <w:cantSplit w:val="true"/>
        </w:trPr>
        <w:tc>
          <w:tcPr>
            <w:tcW w:w="9635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50495</wp:posOffset>
                      </wp:positionV>
                      <wp:extent cx="6750685" cy="22783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0685" cy="2278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15"/>
                                    <w:gridCol w:w="5316"/>
                                  </w:tblGrid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531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риложение  №  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Приложение  №  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531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351" w:hanging="0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к Решению Совета народных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Селявинского 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Лиски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Воронеж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 xml:space="preserve">от  27.12.2019 № 190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«Об утверждении бюдже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351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к Решению Совета народных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Селявинского 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Лиски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Воронеж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от  «28» ноября 2016 г. №  64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«О бюджет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08" w:hRule="atLeast"/>
                                      <w:cantSplit w:val="true"/>
                                    </w:trPr>
                                    <w:tc>
                                      <w:tcPr>
                                        <w:tcW w:w="531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Селяв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Лискинского 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Воронежской области  на  2020 год  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лановый  период 2021 и 2022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Селяв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Лискинского 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Воронежской области  на  2017 год  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на плановый  период 2018 и 2019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1.55pt;height:179.4pt;mso-wrap-distance-left:0pt;mso-wrap-distance-right:9pt;mso-wrap-distance-top:0pt;mso-wrap-distance-bottom:0pt;margin-top:11.8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5"/>
                              <w:gridCol w:w="5316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53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 №  18</w:t>
                                  </w:r>
                                </w:p>
                              </w:tc>
                              <w:tc>
                                <w:tcPr>
                                  <w:tcW w:w="53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  №  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53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351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лявинского 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иск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от  27.12.2019 № 19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Об утверждении бюджета</w:t>
                                  </w:r>
                                </w:p>
                              </w:tc>
                              <w:tc>
                                <w:tcPr>
                                  <w:tcW w:w="53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351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елявинского 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Лиск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от  «28» ноября 2016 г. №  64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«О бюдже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8" w:hRule="atLeast"/>
                                <w:cantSplit w:val="true"/>
                              </w:trPr>
                              <w:tc>
                                <w:tcPr>
                                  <w:tcW w:w="53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ляв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искинского 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ронежской области  на  2020 год 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ановый 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еляв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Лискинского 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Воронежской области  на  2017 год 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на плановый  период 2018 и 2019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 Селявинского сельского поселения Лискинского муниципального района  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. Перечень подлежащих предоставлению муниципальных гарантий Селявинского сельского поселения  Лискинского муниципального района Воронежской области в 2020 год и на плановый период 2021 и 2022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37"/>
        <w:gridCol w:w="1260"/>
        <w:gridCol w:w="1465"/>
        <w:gridCol w:w="1440"/>
        <w:gridCol w:w="20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. Общий объем бюджетных ассигнований, предусмотренных на исполнение муниципальных гарантий Селявинского сельского поселения Лискинского муниципального района Воронежской области по возможным гарантийным  случаям в 2020 год и на плановый период 2021 и 2022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087"/>
        <w:gridCol w:w="1902"/>
        <w:gridCol w:w="1902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Селявинского сельского поселения Лискинского муниципального района Воронежской области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0 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1 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2 году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источников финансирования дефицита бюджета Селявинского сельского поселения Лискинского муниципального района Воронежской области по муниципальным гарантия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1:56:00Z</dcterms:created>
  <dc:creator>User</dc:creator>
  <dc:description/>
  <cp:keywords/>
  <dc:language>en-US</dc:language>
  <cp:lastModifiedBy>Selyavnoe</cp:lastModifiedBy>
  <cp:lastPrinted>2020-01-06T11:36:00Z</cp:lastPrinted>
  <dcterms:modified xsi:type="dcterms:W3CDTF">2020-01-06T08:36:00Z</dcterms:modified>
  <cp:revision>10</cp:revision>
  <dc:subject/>
  <dc:title>Программа муниципальных гарантий Лискинского муниципального района  на 2008 год</dc:title>
</cp:coreProperties>
</file>