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  <w:cantSplit w:val="true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№ 3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Селявинского сельского   поселения   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Лискинского муниципального района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ind w:firstLine="4395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от  27.12.2019 № 190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 </w:t>
            </w:r>
            <w:r>
              <w:rPr/>
              <w:t>«О  бюджете Селявинского сельского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поселения Лискинского     муниципального   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района Воронежской области на 2020 год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>и на плановый период 2021 и2022 годов»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е доходов в бюджет Селявинского сельского поселения Лискинского муниципального района Воронеж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 год и плановый период 2021 и 2022 годов</w:t>
      </w:r>
    </w:p>
    <w:p>
      <w:pPr>
        <w:pStyle w:val="Normal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24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1134"/>
        <w:gridCol w:w="1134"/>
        <w:gridCol w:w="1134"/>
        <w:gridCol w:w="8298"/>
        <w:gridCol w:w="6513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мма   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Cs/>
              </w:rPr>
              <w:t>Сумма 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Cs/>
              </w:rPr>
              <w:t>Сумма 2022 год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7,1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9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И НА ПРИБЫЛЬ, 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7,1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1 02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3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4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05 03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 05 03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7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7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5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5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 13 0199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0 10 0000 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3 10 0000 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25 10 0000 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00 0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1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 2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58,1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58,1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0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1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2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2 1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0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1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,4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1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1,7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1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1,7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7 00000 0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7 02000 1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сельских поселений 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7 02030 1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сельских поселений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29:00Z</dcterms:created>
  <dc:creator>Людмила</dc:creator>
  <dc:description/>
  <cp:keywords/>
  <dc:language>en-US</dc:language>
  <cp:lastModifiedBy>Selyavnoe</cp:lastModifiedBy>
  <cp:lastPrinted>2020-01-06T11:08:00Z</cp:lastPrinted>
  <dcterms:modified xsi:type="dcterms:W3CDTF">2020-01-06T08:09:00Z</dcterms:modified>
  <cp:revision>15</cp:revision>
  <dc:subject/>
  <dc:title>      </dc:title>
</cp:coreProperties>
</file>