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5477"/>
      </w:tblGrid>
      <w:tr>
        <w:trPr>
          <w:trHeight w:val="2875" w:hRule="atLeast"/>
        </w:trPr>
        <w:tc>
          <w:tcPr>
            <w:tcW w:w="4049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77" w:type="dxa"/>
            <w:tcBorders/>
          </w:tcPr>
          <w:tbl>
            <w:tblPr>
              <w:tblW w:w="54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7"/>
            </w:tblGrid>
            <w:tr>
              <w:trPr>
                <w:trHeight w:val="3265" w:hRule="atLeast"/>
                <w:cantSplit w:val="true"/>
              </w:trPr>
              <w:tc>
                <w:tcPr>
                  <w:tcW w:w="54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иложение  №  5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2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ge">
                              <wp:posOffset>510540</wp:posOffset>
                            </wp:positionV>
                            <wp:extent cx="4129405" cy="3505200"/>
                            <wp:effectExtent l="0" t="0" r="0" b="0"/>
                            <wp:wrapSquare wrapText="bothSides"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129405" cy="35052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3251"/>
                                          <w:gridCol w:w="3252"/>
                                        </w:tblGrid>
                                        <w:tr>
                                          <w:trPr>
                                            <w:trHeight w:val="23" w:hRule="atLeas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251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/>
                                                <w:t>Приложение  №  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52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251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-351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/>
                                                <w:t>к Решению Совета народных депутатов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/>
                                                <w:t>Селявинского  сельского поселения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/>
                                                <w:t>Лискинского муниципального района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/>
                                                <w:t>Воронежской области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u w:val="single"/>
                                                </w:rPr>
                                              </w:pPr>
                                              <w:r>
                                                <w:rPr>
                                                  <w:u w:val="single"/>
                                                </w:rPr>
                                                <w:t xml:space="preserve">от   27.12.2019 № 190    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rPr/>
                                                <w:t>«О бюджет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52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-351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/>
                                                <w:t>к Решению Совета народных депутатов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/>
                                                <w:t>Селявинского  сельского поселения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/>
                                                <w:t>Лискинского муниципального района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/>
                                                <w:t>Воронежской области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от  ________________№___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rPr/>
                                                <w:t>«О бюджете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17" w:hRule="atLeas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3251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/>
                                                <w:t>Селявинского  сельского поселения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/>
                                                <w:t>Лискинского  муниципального района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/>
                                                <w:t>Воронежской области  на  2020 год  и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/>
                                                <w:t>на плановый  период 2021 и 2022 годов»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52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/>
                                                <w:t>Селявинского  сельского поселения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/>
                                                <w:t>Лискинского  муниципального района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/>
                                                <w:t>Воронежской области  на  2020 год  и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/>
                                                <w:t>на плановый  период 2021 и 2022 годов»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325.15pt;height:276pt;mso-wrap-distance-left:0pt;mso-wrap-distance-right:9pt;mso-wrap-distance-top:0pt;mso-wrap-distance-bottom:0pt;margin-top:40.2pt;mso-position-vertical-relative:page;margin-left:-5.4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51"/>
                                    <w:gridCol w:w="3252"/>
                                  </w:tblGrid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325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Приложение  №  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325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351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к Решению Совета народных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Селявинского 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Лискинского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Воронеж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 xml:space="preserve">от   27.12.2019 № 190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«О бюджет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351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к Решению Совета народных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Селявинского 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Лискинского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Воронеж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от  ________________№___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«О бюджет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7" w:hRule="atLeast"/>
                                      <w:cantSplit w:val="true"/>
                                    </w:trPr>
                                    <w:tc>
                                      <w:tcPr>
                                        <w:tcW w:w="325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Селявинского 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Лискинского 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Воронежской области  на  2020 год  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на плановый  период 2021 и 2022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Селявинского 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Лискинского 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Воронежской области  на  2020 год  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на плановый  период 2021 и 2022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45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1" w:hRule="atLeast"/>
                <w:cantSplit w:val="true"/>
              </w:trPr>
              <w:tc>
                <w:tcPr>
                  <w:tcW w:w="545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Перечень главных администраторов доходов бюджета Селявинского сельского поселения Лискинского муниципального района Воронежской области – органы вышестоящих уровней государственной власти Российской Федерации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827"/>
        <w:gridCol w:w="8080"/>
      </w:tblGrid>
      <w:tr>
        <w:trPr>
          <w:trHeight w:val="84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 главного администрато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доходов</w:t>
            </w:r>
          </w:p>
        </w:tc>
      </w:tr>
      <w:tr>
        <w:trPr>
          <w:trHeight w:val="322" w:hRule="atLeast"/>
        </w:trPr>
        <w:tc>
          <w:tcPr>
            <w:tcW w:w="14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ая налоговая служба</w:t>
            </w:r>
          </w:p>
        </w:tc>
      </w:tr>
      <w:tr>
        <w:trPr>
          <w:trHeight w:val="553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00 01 0000 11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</w:tr>
      <w:tr>
        <w:trPr>
          <w:trHeight w:val="568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3000 01 0000 11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ый сельскохозяйственный налог </w:t>
            </w:r>
          </w:p>
        </w:tc>
      </w:tr>
      <w:tr>
        <w:trPr>
          <w:trHeight w:val="553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30 10 0000 11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. </w:t>
            </w:r>
          </w:p>
        </w:tc>
      </w:tr>
      <w:tr>
        <w:trPr>
          <w:trHeight w:val="384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00 00 0000 11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</w:tr>
      <w:tr>
        <w:trPr>
          <w:trHeight w:val="384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33 10 0000 11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х в границах сельских поселений</w:t>
            </w:r>
          </w:p>
        </w:tc>
      </w:tr>
      <w:tr>
        <w:trPr>
          <w:trHeight w:val="38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43 10 0000 1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х в границах сельских поселений</w:t>
            </w:r>
          </w:p>
        </w:tc>
      </w:tr>
      <w:tr>
        <w:trPr>
          <w:trHeight w:val="38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0000 00 0000 0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 и перерасчеты по отмененным налогам , сборам и иным обязательным платежам</w:t>
            </w:r>
          </w:p>
        </w:tc>
      </w:tr>
      <w:tr>
        <w:trPr>
          <w:trHeight w:val="384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4050 10 0000 11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 налог ( по обязательствам, возникшим до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января 2006 года), мобилизуемый на территориях поселений.</w:t>
            </w:r>
          </w:p>
        </w:tc>
      </w:tr>
    </w:tbl>
    <w:p>
      <w:pPr>
        <w:pStyle w:val="Style16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24:00Z</dcterms:created>
  <dc:creator>Пользователь</dc:creator>
  <dc:description/>
  <cp:keywords/>
  <dc:language>en-US</dc:language>
  <cp:lastModifiedBy>Selyavnoe</cp:lastModifiedBy>
  <cp:lastPrinted>2020-01-06T11:14:00Z</cp:lastPrinted>
  <dcterms:modified xsi:type="dcterms:W3CDTF">2020-01-06T08:14:00Z</dcterms:modified>
  <cp:revision>27</cp:revision>
  <dc:subject/>
  <dc:title/>
</cp:coreProperties>
</file>