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ЯВИНСКО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9  сентября   2020 г. </w:t>
      </w:r>
      <w:r>
        <w:rPr>
          <w:b/>
          <w:sz w:val="28"/>
          <w:szCs w:val="28"/>
        </w:rPr>
        <w:t xml:space="preserve">     </w:t>
        <w:tab/>
        <w:tab/>
        <w:tab/>
        <w:tab/>
        <w:tab/>
        <w:tab/>
        <w:tab/>
        <w:tab/>
        <w:t>№</w:t>
      </w:r>
      <w:r>
        <w:rPr>
          <w:b/>
          <w:sz w:val="28"/>
          <w:szCs w:val="28"/>
          <w:u w:val="single"/>
        </w:rPr>
        <w:t xml:space="preserve"> 11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right="357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финансового отчета участковой избирательной комиссии избирательного участка № 20/41, на которую возложены полномочия муниципальной избирательной комиссии Селявинского сельского поселения Лискинского муниципального района Воронежской области о расходовании средств местного бюджета, выделенных на подготовку и проведение выборов депутатов Совета народных депутатов Селявинского сельского поселения Лискинского муниципального района Воронежской области 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78 Закона Воронежской области от 27.06.2007 № 87-ОЗ «Избирательный кодекс Воронежской области»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финансовый отчет участковой избирательной комиссии избирательного участка № 20/41, на которую возложены полномочия муниципальной избирательной комиссии Селявинского сельского поселения Лискинского муниципального района Воронежской области о расходовании средств местного бюджета, выделенных на подготовку и проведение выборов депутатов Совета народных депутатов  Селявинского сельского поселения Лискинского муниципального района Воронежской области седьмого созыва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Селявинский муниципальный вестник» и разместить на официальном сайте администрации Селявинского сельского поселения Лискинского муниципального района Воронежской области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3:00Z</dcterms:created>
  <dc:creator>Марина</dc:creator>
  <dc:description/>
  <cp:keywords/>
  <dc:language>en-US</dc:language>
  <cp:lastModifiedBy>Selyavn</cp:lastModifiedBy>
  <cp:lastPrinted>2020-10-02T13:17:00Z</cp:lastPrinted>
  <dcterms:modified xsi:type="dcterms:W3CDTF">2020-10-02T10:17:00Z</dcterms:modified>
  <cp:revision>4</cp:revision>
  <dc:subject/>
  <dc:title>                                                                                                                              </dc:title>
</cp:coreProperties>
</file>