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 2</w:t>
      </w:r>
    </w:p>
    <w:p>
      <w:pPr>
        <w:pStyle w:val="Normal"/>
        <w:ind w:left="-351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елявинского сельского поселения Лискин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униципального района Воронежской области</w:t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т  03.04.2020   № 203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 xml:space="preserve">  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  <w:gridCol w:w="9354"/>
      </w:tblGrid>
      <w:tr>
        <w:trPr>
          <w:trHeight w:val="23" w:hRule="atLeast"/>
          <w:cantSplit w:val="true"/>
        </w:trPr>
        <w:tc>
          <w:tcPr>
            <w:tcW w:w="9354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ind w:left="-35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т   27.12.2019 № 190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 Селявинского   сельского  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ой области на 2020 год 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21 и 2022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4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8.12.2018 № 156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93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явинского   сельского   поселения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ой области на 2019 год 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 2020 и 2021 годов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0"/>
        </w:rPr>
        <w:t xml:space="preserve">Поступление доходов в бюджет Селявинского сельского поселения Лискинского муниципального района Воронежской области 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2020 год и плановый период 2021 и 2022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>(тыс.рублей)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2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134"/>
        <w:gridCol w:w="1134"/>
        <w:gridCol w:w="1134"/>
        <w:gridCol w:w="8298"/>
        <w:gridCol w:w="651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  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2022 год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91,1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49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1 020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 1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41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7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2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2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3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3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3 01995 10 0003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2050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2053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6000 0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6025 1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442,1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8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26,1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1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15001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15001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15002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15002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2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9,1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14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41,7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 2 02 4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,4</w:t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7 00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7 0200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7 0203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36:00Z</dcterms:created>
  <dc:creator>Людмила</dc:creator>
  <dc:description/>
  <cp:keywords/>
  <dc:language>en-US</dc:language>
  <cp:lastModifiedBy>Selyavnoe</cp:lastModifiedBy>
  <cp:lastPrinted>2020-04-03T14:41:00Z</cp:lastPrinted>
  <dcterms:modified xsi:type="dcterms:W3CDTF">2020-04-03T11:41:00Z</dcterms:modified>
  <cp:revision>8</cp:revision>
  <dc:subject/>
  <dc:title>      </dc:title>
</cp:coreProperties>
</file>