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3 апреля  2020  г. </w:t>
      </w:r>
      <w:r>
        <w:rPr>
          <w:b/>
          <w:sz w:val="28"/>
          <w:szCs w:val="28"/>
        </w:rPr>
        <w:t xml:space="preserve">  </w:t>
        <w:tab/>
        <w:tab/>
        <w:tab/>
        <w:tab/>
        <w:tab/>
        <w:tab/>
        <w:tab/>
        <w:tab/>
        <w:t xml:space="preserve">     №</w:t>
      </w:r>
      <w:r>
        <w:rPr>
          <w:b/>
          <w:sz w:val="28"/>
          <w:szCs w:val="28"/>
          <w:u w:val="single"/>
        </w:rPr>
        <w:t xml:space="preserve"> 204</w:t>
      </w:r>
    </w:p>
    <w:p>
      <w:pPr>
        <w:pStyle w:val="Normal"/>
        <w:jc w:val="center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  <w:t>с. Селявное</w:t>
      </w:r>
    </w:p>
    <w:p>
      <w:pPr>
        <w:pStyle w:val="Normal"/>
        <w:jc w:val="center"/>
        <w:rPr>
          <w:b/>
          <w:b/>
          <w:spacing w:val="-4"/>
          <w:sz w:val="16"/>
          <w:szCs w:val="16"/>
          <w:lang w:eastAsia="ar-SA"/>
        </w:rPr>
      </w:pPr>
      <w:r>
        <w:rPr>
          <w:b/>
          <w:spacing w:val="-4"/>
          <w:sz w:val="16"/>
          <w:szCs w:val="16"/>
          <w:lang w:eastAsia="ar-SA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57949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34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Селявинского сельского поселения Лискинского муниципального района Воронежской области за 2019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80.5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534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Селявинского сельского поселения Лискинского муниципального района Воронежской области за 2019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народных депутатов Селявинского сельского поселения Лискинского муниципального района Воронежской области от 28.02.2020  № 195 «Об утверждении Положения о бюджетном процессе в Селявинском сельском поселении Лискинского муниципального района Воронежской области», Совет народных депутатов Селявинского сельского поселения Лискинского муниципального района Воронежской области   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отчет об исполнении бюджета Селявинского сельского поселения Лискинского муниципального района Воронежской области за 2019 год по доходам в сумме 9437,3 тыс. рублей и по расходам в сумме 15673,1 тыс. рублей с превышением расходов над доходами (дефицит бюджета) в сумме 6236,5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туплению доходов бюджета Селявинского сельского поселения Лискинского муниципального района Воронежской области по кодам видов доходов, подвидов доходов за 2019 год согласно приложению 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Селявинского сельского поселения Лискинского муниципального района Воронежской области за 2019 год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, целевым статьям (муниципальным програм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епрограммным направлениям деятельности), группам видов классификации расходов бюджета Селявинского сельского поселения Лискинского муниципального района Воронежской области за 2019 год согласно приложению 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,  целевым статьям (муниципальных программ и непрограммным направлениям деятельности), группам видов классификации расходов бюджета Селявинского сельского поселения Лискинского муниципального района Воронежской области за 2019 год согласно приложению 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Селявинского сельского поселения Лискинского муниципального района Воронежской области за 2019 год согласно приложению  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на исполнение публичных нормативных обязательств Селявинского сельского поселения Лискинского муниципального района Воронежской области за 2019 год согласно приложению 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рожному фонду Селявинского сельского поселения Лискинского муниципального района Воронежской области за 2019 год согласно приложению  7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настоящее решение в газете «Селявинский муниципальный вестник и разместить на </w:t>
      </w:r>
      <w:r>
        <w:rPr>
          <w:color w:val="000000"/>
          <w:sz w:val="28"/>
          <w:szCs w:val="28"/>
        </w:rPr>
        <w:t>официальном сайте администрации Селявинского сельского поселения Лискинского муниципального района Воронежской области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народных депутатов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явинского сельского поселения                                         </w:t>
        <w:tab/>
        <w:t xml:space="preserve"> Т.В. Болдин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Селявинского сельского поселения             </w:t>
        <w:tab/>
        <w:tab/>
        <w:t xml:space="preserve"> А.Н. Семченко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Selyavnoe</cp:lastModifiedBy>
  <cp:lastPrinted>2020-04-03T15:57:00Z</cp:lastPrinted>
  <dcterms:modified xsi:type="dcterms:W3CDTF">2020-04-03T12:57:00Z</dcterms:modified>
  <cp:revision>29</cp:revision>
  <dc:subject/>
  <dc:title>                                                                                                                              </dc:title>
</cp:coreProperties>
</file>