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яв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04.2020  №  20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Селявинского сельского поселения Лискинского муниципального района Воронежской области по кодам видов доходов, подвидов доходов за 2019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4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52"/>
        <w:gridCol w:w="4526"/>
        <w:gridCol w:w="1682"/>
      </w:tblGrid>
      <w:tr>
        <w:trPr>
          <w:trHeight w:val="2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51"/>
        <w:gridCol w:w="4534"/>
        <w:gridCol w:w="1675"/>
      </w:tblGrid>
      <w:tr>
        <w:trPr>
          <w:tblHeader w:val="true"/>
          <w:trHeight w:val="16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36,5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46,0 </w:t>
            </w:r>
          </w:p>
        </w:tc>
      </w:tr>
      <w:tr>
        <w:trPr>
          <w:trHeight w:val="3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59,2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9,2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59,2 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650,5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06 01030 10 0000 1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 имущество физических лиц, взимаемый по ставкам, применяемым к объектам налогообложения, расположенным в границах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06 06033 10 0000 1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налог, взимаемый по ставкам, установленным в соответствии с подпунктом 1 пункта 1 статьи 394 Налогового кодекса Российской Федерации и применяемым к объектам налогообложения, расположенным в границах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20,5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06 06043 10 0000 1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налог, взимаемый по ставкам, установленным в соответствии с подпунктом 1 пункта 1 статьи 394 Налогового кодекса Российской Федерации и применяемым к объектам налогообложения, расположенным в границах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9,8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08 04020 01 0000 1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за совершение нотариальных действий должностными лицами органов местного самоуправления, уполномоченными в соответствии с законодательными актами Российской Федерации на совершение нотариальных действ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11 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11 05025 10 0000 1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 виде арендной платы, а также средства от продажи права на заключение договоров аренды за земли, находящиеся в собственности поселений (за исключением земельных участков муниципальных бюджетных и автономных учрежден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10 0000 1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14 06025 10 0000 4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16 9005010 0000 14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 денежных взысканий (штрафов) и иных сумм в возмещение ущерба, зачисляемые в бюджеты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17 0505010 0000 18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91,3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02 1500110 0000 15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 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02 1500210 0000 15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 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02 3511810 0000 15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 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02 4001410 0000 15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84,9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02 4516010 0000 15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02 4999910 0000 15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 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6:00Z</dcterms:created>
  <dc:creator>bud_nmj</dc:creator>
  <dc:description/>
  <cp:keywords/>
  <dc:language>en-US</dc:language>
  <cp:lastModifiedBy>Selyavnoe</cp:lastModifiedBy>
  <cp:lastPrinted>2020-04-03T15:58:00Z</cp:lastPrinted>
  <dcterms:modified xsi:type="dcterms:W3CDTF">2020-04-03T12:58:00Z</dcterms:modified>
  <cp:revision>119</cp:revision>
  <dc:subject/>
  <dc:title>Приложение 2</dc:title>
</cp:coreProperties>
</file>